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шнуров оптических (ШОС), патч-корд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шнуров оптических (ШОС), патч-корд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995 единиц</w:t>
            </w:r>
            <w:r>
              <w:rPr/>
              <w:t>, 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Требования к товару определяются спецификацией (Приложение №  1 к настоящему Извещению) и условиями договора (Приложение №2 к настоящему Извещению). </w:t>
            </w:r>
            <w:r>
              <w:rPr>
                <w:b/>
                <w:u w:val="single"/>
              </w:rPr>
              <w:t xml:space="preserve">Товар должен быть подтвержден копиями всех необходимых деклараций и сертификатов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</w:t>
            </w:r>
            <w:r>
              <w:rPr>
                <w:b/>
              </w:rPr>
              <w:t>менее 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  <w:r>
              <w:rPr>
                <w:lang w:val="ru-RU"/>
              </w:rPr>
              <w:t>, согласно</w:t>
            </w:r>
            <w:r>
              <w:rPr/>
              <w:t xml:space="preserve"> спецификации, условиям договора поставки (Приложения  №№ 1,  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квартал  - июль 2014 года, 4 квартал - сентябрь 2014 г.,</w:t>
            </w:r>
            <w:r>
              <w:rPr/>
              <w:t xml:space="preserve"> в соответствии с требованиями спецификации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27 457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09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09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6-17T11:09:00Z</cp:lastPrinted>
  <dcterms:modified xsi:type="dcterms:W3CDTF">2014-06-17T06:06:00Z</dcterms:modified>
  <cp:revision>50</cp:revision>
  <dc:subject/>
  <dc:title> </dc:title>
</cp:coreProperties>
</file>