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рологическ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рологического оборудов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, свидетельствами о поверке СИ и должен быть приобретен у официальных дистрибьюторов, производителей товара. Требования к товару определяются спецификацией (Приложения №1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, свидетельств о поверке СИ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 24 месяцев с момента постав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 Республика Башкортостан, г. Уфа, ул. Ленина, д. 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й договора поставки (Приложения №1,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квартал 2014 года до 20 апреля</w:t>
            </w:r>
            <w:r>
              <w:rPr/>
              <w:t>, в соответствии со спецификацией (Приложения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559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в 16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2-26T09:36:00Z</cp:lastPrinted>
  <dcterms:modified xsi:type="dcterms:W3CDTF">2014-02-26T11:16:00Z</dcterms:modified>
  <cp:revision>21</cp:revision>
  <dc:subject/>
  <dc:title> </dc:title>
</cp:coreProperties>
</file>