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1.03.2016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401976 от 10.03.2016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kern w:val="2"/>
          <w:sz w:val="24"/>
          <w:szCs w:val="24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вку оптического кабеля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ля нужд ПАО «Башинформсвязь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ложены файлы с Документацией о за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3-11T11:06:00Z</cp:lastPrinted>
  <dcterms:modified xsi:type="dcterms:W3CDTF">2016-03-11T06:09:00Z</dcterms:modified>
  <cp:revision>14</cp:revision>
  <dc:subject/>
  <dc:title/>
</cp:coreProperties>
</file>