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ехническим требованиям (Приложение №1.1. к Извещению),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200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6 лет, в соответствии с условиями Приложения № 1.2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31 июл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64 883,9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7» июня 2015 г. в 19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июня 2015 г.  в 17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июня 2015 г.  в 17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сертификат соответствия в области пожарной безопасности,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6-17T16:30:00Z</cp:lastPrinted>
  <dcterms:modified xsi:type="dcterms:W3CDTF">2015-06-17T11:32:00Z</dcterms:modified>
  <cp:revision>104</cp:revision>
  <dc:subject/>
  <dc:title>УТВЕРЖДАЮ</dc:title>
</cp:coreProperties>
</file>