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на оказание охранных услуг на объектах О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43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чень основных данных и требований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 оказываемых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Лот №1 - </w:t>
            </w:r>
            <w:r>
              <w:rPr>
                <w:rFonts w:cs="Times New Roman" w:ascii="Times New Roman" w:hAnsi="Times New Roman"/>
                <w:b/>
              </w:rPr>
              <w:t xml:space="preserve">Оказание услуг по охране объектов Сибайского МУЭС ОАО "Башинформсвязь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бъем оказыва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луг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хранные услуги оказываются на 7 объектах Сибайского МУЭС ОАО «Башинформсвязь»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, согласно перечню объектов (Приложение №1.1 к Извещ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оки оказания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ериод оказания услуг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 01.01.2014 г.  по 31.12.2014  г.</w:t>
            </w:r>
          </w:p>
        </w:tc>
      </w:tr>
      <w:tr>
        <w:trPr>
          <w:trHeight w:val="4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ребования к Исполнителю и услугам:</w:t>
              <w:tab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ind w:left="81" w:hanging="0"/>
              <w:jc w:val="both"/>
              <w:rPr/>
            </w:pPr>
            <w:r>
              <w:rPr/>
              <w:t>Наличие, в соответствии с действующим законодательством Российской Федерации  лицензии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: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ы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ения охранных услуг (опыт исполнения договоров на оказание аналогичных услуг за  2011 – 2012 годы (объем оказанных услуг в стоимостном выражении)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 договор страхования гражданской ответственности охранных организаций. Страхование каждого объекта Заказчика,  должно осуществляться в соответствии с действующим  договором страхова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не менее чем на 200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не менее 2-х экипаж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ля осуществления охранных услуг по г. Сибай, г. Байма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соб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 охраны быстрого реаг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чие собственного пульта централизованной охраны (ПЦО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Охранные услуги осуществляются путём: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-  осуществить мероприятия по внедрению технических средств охраны на объекты Заказчика с подключением к пульту централизованной охраны;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- осуществить прием сообщений, формируемых установленными на объектах Заказчика техническими средствами охраны с помощью пульта централизованного наблюдения;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- немедленного реагирования группой охраны быстрого реагирования по сигналам тревоги при срабатывании тревожной кнопки и системы охранно-пожарной сигнализации, передаваемым с объектов Заказчика по каналам телефонной сети или радиоканалам, каналам сотовой связ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b/>
              </w:rPr>
              <w:t xml:space="preserve">Предоставление охранных услуг осуществляется в режиме круглосуточного времени, в соответствии с часами охраны объектов Заказчика, установленных в Приложении №1.1. к Извещению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беспечивает прибытие группы охраны быстрого реагирования к  объектам Заказчика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принимает меры к задержанию лиц совершающих противоправные действия, при необходимости осуществляет вызов наряда полиции или осуществляет  доставку нарушителя в ближайший отдел полиции для передачи последним правонарушителей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b/>
              </w:rPr>
              <w:t xml:space="preserve">Исполнитель обеспечивает минимально возможное время прибытия группы охраны быстрого реагирования на объект Заказчика, которое не должно превышать </w:t>
            </w:r>
            <w:r>
              <w:rPr>
                <w:b/>
                <w:u w:val="single"/>
              </w:rPr>
              <w:t>20 минут</w:t>
            </w:r>
            <w:r>
              <w:rPr>
                <w:b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повещает Заказчика, в случае получения информации, об отказе оборудования для оказания охранных услуг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В случае обнаружения на охраняемом объекте пожара или срабатывания охранно-пожарной сигнализации Исполнитель немедленно сообщает об этом в пожарную часть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 </w:t>
            </w:r>
            <w:r>
              <w:rPr/>
              <w:t xml:space="preserve">В каждом случае получения сигнала тревоги, Исполнитель осуществляет оповещение Заказчика или его доверенных лиц по телефонам, определенным по соглашению Сторон.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6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7-06T09:54:00Z</cp:lastPrinted>
  <dcterms:modified xsi:type="dcterms:W3CDTF">2013-12-13T02:34:00Z</dcterms:modified>
  <cp:revision>19</cp:revision>
  <dc:subject/>
  <dc:title/>
</cp:coreProperties>
</file>