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хране объектов Сибайского МУЭС ОАО "Башинформсвязь"</w:t>
            </w:r>
            <w:r>
              <w:rPr/>
              <w:t>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,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азание услуг по охране объектов Сибайского МУЭС  ОАО «Башинформсвязь». </w:t>
            </w:r>
          </w:p>
          <w:p>
            <w:pPr>
              <w:pStyle w:val="Normal"/>
              <w:rPr/>
            </w:pPr>
            <w:r>
              <w:rPr/>
              <w:t>Наименование и объем необходимых услуг, описание и иные требования к услугам, определяются Перечнем объектов (Приложение №1.1 к настоящему Извещению), Заданием (Приложение №1.2 к настоящему Извещению),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 объектов</w:t>
            </w:r>
            <w:r>
              <w:rPr/>
              <w:t>, в соответствии Приложениями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/>
              <w:t xml:space="preserve">Оказание услуг Заказчику осуществляется Исполнителем в соответствии с требованиями действующих нормативно правовых актов, согласно условиям Приложений №№1.1, 1.2, 2 к настоящему Извещению. </w:t>
            </w:r>
            <w:r>
              <w:rPr>
                <w:b/>
              </w:rPr>
              <w:t>Услуги оказываются охранными организациями любой формы собственности, имеющими право (лицензию)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, действующий договор страхования гражданской ответственности охранных организаций</w:t>
            </w:r>
            <w:r>
              <w:rPr>
                <w:rFonts w:eastAsia="Calibri"/>
                <w:b/>
                <w:lang w:eastAsia="en-US"/>
              </w:rPr>
              <w:t>.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1) РБ, г. Сибай, ул. Горького, д. 53а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2) РБ, г. Сибай, ул. Кирова, д. 31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3) РБ, г. Сибай, Индустриальное ш., д. 2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4) РБ, г. Сибай, п. Южный, Зилаирское ш., д. 2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5) РБ, г. Сибай, п. Горный, ул. Горная, д. 40;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6) РБ, г. Сибай, п. Аркаим, ул. Сибаева, д. 44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/>
              <w:t>7) РБ, г. Баймак, пр. С. Юлаева, д. 42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Приложениями №№ 1.1,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01.01.2014 г. по 31.12.201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1 –  521 479,6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6 ч. 3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3 г. в 14 ч. 3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3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31:00Z</dcterms:created>
  <dc:creator>O_Konstantinova</dc:creator>
  <dc:description/>
  <cp:keywords/>
  <dc:language>en-US</dc:language>
  <cp:lastModifiedBy>Логинова Ольга Сергеевна</cp:lastModifiedBy>
  <cp:lastPrinted>2013-12-19T15:34:00Z</cp:lastPrinted>
  <dcterms:modified xsi:type="dcterms:W3CDTF">2013-12-19T09:35:00Z</dcterms:modified>
  <cp:revision>8</cp:revision>
  <dc:subject/>
  <dc:title> </dc:title>
</cp:coreProperties>
</file>