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 xml:space="preserve">на поставку товара (абонентское оборудование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оставка товара (абонентское оборудование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>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ей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 единиц, определяется спецификацией 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ей (Приложение № 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Гарантийный срок на  товар должен составлять не менее 2 лет с момента отгрузк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lang w:val="ru-RU"/>
              </w:rPr>
              <w:t>Республика Башкортостан, г. Уфа, ул. Каспийская, 14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7.08.201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4 473 5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августа 2014 г. в 16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4 г. в 09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августа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августа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4:37:00Z</dcterms:created>
  <dc:creator>O_Konstantinova</dc:creator>
  <dc:description/>
  <cp:keywords/>
  <dc:language>en-US</dc:language>
  <cp:lastModifiedBy>Мигранова Регина Фангизовна</cp:lastModifiedBy>
  <cp:lastPrinted>2014-08-13T16:58:00Z</cp:lastPrinted>
  <dcterms:modified xsi:type="dcterms:W3CDTF">2014-08-13T11:06:00Z</dcterms:modified>
  <cp:revision>34</cp:revision>
  <dc:subject/>
  <dc:title> </dc:title>
</cp:coreProperties>
</file>