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pPr>
      <w:r>
        <w:rPr>
          <w:b/>
        </w:rPr>
        <w:t xml:space="preserve">Адрес доставки: </w:t>
      </w:r>
      <w:r>
        <w:rPr/>
        <w:t>Адреса поставок указаны в Приложениях №№6.1., 6.2., 6.3</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 условиями, определенными в спецификациях (Приложения №№ 1.1, 1.2, 1.3  к Извещению о проведении запроса предложений).</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В соответствии с условиями, определенными в спецификациях (Приложения №№ 1.1, 1.2, 1.3  к Извещению о проведении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2 945 902,0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иметь опыт исполнения договоров на поставку аналогичных предметов Закупки  крупным телекоммуникационным компаниям на сумму не менее 30% от начальной (максимальной) цены договора за последние 2 года, предшествующие дате размещения извещения о проведении закупки.</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1, 1.2, 1.3 к Извещению. Указанный документ также обязательно должен быть представлен в формате </w:t>
      </w:r>
      <w:r>
        <w:rPr>
          <w:lang w:val="en-US"/>
        </w:rPr>
        <w:t>Excel</w:t>
      </w:r>
      <w:r>
        <w:rPr/>
        <w:t>.</w:t>
      </w:r>
    </w:p>
    <w:p>
      <w:pPr>
        <w:pStyle w:val="Style23"/>
        <w:numPr>
          <w:ilvl w:val="2"/>
          <w:numId w:val="1"/>
        </w:numPr>
        <w:tabs>
          <w:tab w:val="clear" w:pos="708"/>
          <w:tab w:val="left" w:pos="993" w:leader="none"/>
        </w:tabs>
        <w:ind w:left="426" w:hanging="0"/>
        <w:jc w:val="both"/>
        <w:rPr/>
      </w:pPr>
      <w:r>
        <w:rPr/>
        <w:t>Документы, подтверждающие наличие у претендента опыта исполнения договоров на поставку аналогичных предметов Закупки  крупным телекоммуникационным компаниям на сумму не менее 30% от начальной (максимальной) цены договора за последние 2 года, предшествующие дате размещения извещения о проведении закупки.</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График доставки (Приложения № 6.1, 6.2., 6.3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0T17:06:00Z</cp:lastPrinted>
  <dcterms:modified xsi:type="dcterms:W3CDTF">2014-12-10T12:07:00Z</dcterms:modified>
  <cp:revision>37</cp:revision>
  <dc:subject/>
  <dc:title>УТВЕРЖДАЮ</dc:title>
</cp:coreProperties>
</file>