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606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к Извещению о проведении запроса пред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Техническое задание</w:t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 xml:space="preserve">на выполнение работ по подключению услуг </w:t>
      </w:r>
      <w:r>
        <w:rPr>
          <w:b/>
          <w:bCs/>
        </w:rPr>
        <w:t xml:space="preserve">телефонии, интернет, </w:t>
      </w:r>
      <w:r>
        <w:rPr>
          <w:b/>
          <w:bCs/>
          <w:lang w:val="en-US"/>
        </w:rPr>
        <w:t>IP</w:t>
      </w:r>
      <w:r>
        <w:rPr>
          <w:b/>
          <w:bCs/>
        </w:rPr>
        <w:t>-</w:t>
      </w:r>
      <w:r>
        <w:rPr>
          <w:b/>
          <w:bCs/>
          <w:lang w:val="en-US"/>
        </w:rPr>
        <w:t>TV</w:t>
      </w:r>
      <w:r>
        <w:rPr>
          <w:b/>
          <w:bCs/>
        </w:rPr>
        <w:t xml:space="preserve">, КТВ по технологиям </w:t>
      </w:r>
      <w:r>
        <w:rPr>
          <w:b/>
          <w:bCs/>
          <w:lang w:val="en-US"/>
        </w:rPr>
        <w:t>FTTB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TTH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GPON</w:t>
      </w:r>
      <w:r>
        <w:rPr>
          <w:b/>
          <w:bCs/>
        </w:rPr>
        <w:t>)</w:t>
      </w:r>
      <w:r>
        <w:rPr>
          <w:b/>
          <w:bCs/>
          <w:lang w:val="en-US"/>
        </w:rPr>
        <w:t xml:space="preserve"> в </w:t>
      </w:r>
      <w:r>
        <w:rPr>
          <w:b/>
          <w:bCs/>
        </w:rPr>
        <w:t>зоне действия ЦТЭ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  <w:t>1. Сводные данные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ключений  физических лиц  к услугам телефонии,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H</w:t>
            </w:r>
            <w:r>
              <w:rPr/>
              <w:t>(</w:t>
            </w:r>
            <w:r>
              <w:rPr>
                <w:lang w:val="en-US"/>
              </w:rPr>
              <w:t>GPON</w:t>
            </w:r>
            <w:r>
              <w:rPr/>
              <w:t xml:space="preserve">) и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- на сетях доступа </w:t>
            </w:r>
            <w:r>
              <w:rPr>
                <w:lang w:val="en-US"/>
              </w:rPr>
              <w:t>FTTB</w:t>
            </w:r>
            <w:r>
              <w:rPr/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телефонии, мультисервисных услуг (Интернет,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), КТВ физическим лицам -  абонентам в зоне ответственности ЦТЭ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TB: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>Интернет + IP/TV– 1200 руб.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нтернет +КТВ – 1300 руб.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TH: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 – 193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ы для организации доступа входят в цену подключения и поставляются подрядчиком (Приложение 1). Материалы для организации оптической линии(</w:t>
            </w:r>
            <w:r>
              <w:rPr>
                <w:lang w:val="en-US"/>
              </w:rPr>
              <w:t>FTTH</w:t>
            </w:r>
            <w:r>
              <w:rPr/>
              <w:t>) и  абонентское оборудование (</w:t>
            </w:r>
            <w:r>
              <w:rPr>
                <w:lang w:val="en-US"/>
              </w:rPr>
              <w:t>FTTB</w:t>
            </w:r>
            <w:r>
              <w:rPr/>
              <w:t xml:space="preserve"> и </w:t>
            </w:r>
            <w:r>
              <w:rPr>
                <w:lang w:val="en-US"/>
              </w:rPr>
              <w:t>FTTH</w:t>
            </w:r>
            <w:r>
              <w:rPr/>
              <w:t>) предоставляется ОАО «Башинформсвязь» (Приложение 2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___ сентября 2014 г. по 31 декабря 2014 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 комплексных подключений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При необходимости заключать от имени ОАО «Башинформсвязь» договора на продажу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и перечнем работ и материалов, входящих в базовую установку  (Приложение 3, 4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 необходимости выполнять работы по прокладке кабеля в помещении заказчика по Прейскуранту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частвовать  в  контрольных  осмотрах  выполненных  работ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ческим вопросам обращаться: г. Уфа, ул. Ленина, д. 32, Цех ИПУС, Перельман И.И., т./ф.: 251-61-01, 275-62-20</w:t>
            </w:r>
          </w:p>
        </w:tc>
      </w:tr>
    </w:tbl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lang w:val="en-US"/>
        </w:rPr>
      </w:pPr>
      <w:r>
        <w:rPr>
          <w:b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Заказчик</w:t>
      </w:r>
      <w:r>
        <w:rPr>
          <w:lang w:val="en-US"/>
        </w:rPr>
        <w:t xml:space="preserve">: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Адрес Заказчика</w:t>
      </w:r>
      <w:r>
        <w:rPr>
          <w:lang w:val="en-US"/>
        </w:rPr>
        <w:t>: РФ, Республика Башкортостан, г. Уфа, ул. Ленина, д. 3</w:t>
      </w:r>
      <w:r>
        <w:rPr/>
        <w:t>0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Место выполнения работ</w:t>
      </w:r>
      <w:r>
        <w:rPr>
          <w:lang w:val="en-US"/>
        </w:rPr>
        <w:t xml:space="preserve">: РФ, Республика Башкортостан, </w:t>
      </w:r>
      <w:r>
        <w:rPr/>
        <w:t>г.Уфа, Уфимский и Чишминский районы;</w:t>
      </w:r>
      <w:r>
        <w:rPr>
          <w:lang w:val="en-US"/>
        </w:rPr>
        <w:t xml:space="preserve"> жилые </w:t>
      </w:r>
      <w:r>
        <w:rPr/>
        <w:t>частные дом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настоящее время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располагает сетями </w:t>
      </w:r>
      <w:r>
        <w:rPr/>
        <w:t xml:space="preserve"> </w:t>
      </w:r>
      <w:r>
        <w:rPr>
          <w:lang w:val="en-US"/>
        </w:rPr>
        <w:t>FTTB</w:t>
      </w:r>
      <w:r>
        <w:rPr/>
        <w:t xml:space="preserve">, </w:t>
      </w:r>
      <w:r>
        <w:rPr>
          <w:lang w:val="en-US"/>
        </w:rPr>
        <w:t>FTTH</w:t>
      </w:r>
      <w:r>
        <w:rPr/>
        <w:t xml:space="preserve"> по технологии </w:t>
      </w:r>
      <w:r>
        <w:rPr>
          <w:lang w:val="en-US"/>
        </w:rPr>
        <w:t>PON</w:t>
      </w:r>
      <w:r>
        <w:rPr/>
        <w:t>.</w:t>
      </w:r>
      <w:r>
        <w:rPr>
          <w:lang w:val="en-US"/>
        </w:rPr>
        <w:t xml:space="preserve"> Через сети </w:t>
      </w:r>
      <w:r>
        <w:rPr>
          <w:lang w:val="en-US"/>
        </w:rPr>
        <w:t>FTTB</w:t>
      </w:r>
      <w:r>
        <w:rPr/>
        <w:t xml:space="preserve"> и </w:t>
      </w:r>
      <w:r>
        <w:rPr>
          <w:lang w:val="en-US"/>
        </w:rPr>
        <w:t>FTTH</w:t>
      </w:r>
      <w:r>
        <w:rPr>
          <w:lang w:val="en-US"/>
        </w:rPr>
        <w:t xml:space="preserve">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предоставляет абонентам услуги</w:t>
      </w:r>
      <w:r>
        <w:rPr/>
        <w:t xml:space="preserve"> телефонии,</w:t>
      </w:r>
      <w:r>
        <w:rPr>
          <w:lang w:val="en-US"/>
        </w:rPr>
        <w:t xml:space="preserve"> высокоскоростного доступа к Интернет, IP</w:t>
      </w:r>
      <w:r>
        <w:rPr/>
        <w:t>-</w:t>
      </w:r>
      <w:r>
        <w:rPr>
          <w:lang w:val="en-US"/>
        </w:rPr>
        <w:t>TV</w:t>
      </w:r>
      <w:r>
        <w:rPr/>
        <w:t>; аналоговое и цифровое кабельное телевидение (КТВ, ЦКТВ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>: произвести монтаж</w:t>
      </w:r>
      <w:r>
        <w:rPr/>
        <w:t xml:space="preserve"> и</w:t>
      </w:r>
      <w:r>
        <w:rPr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/>
        <w:t>Заказчиком</w:t>
      </w:r>
      <w:r>
        <w:rPr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en-US"/>
        </w:rPr>
        <w:t xml:space="preserve">В процессе работы Подрядчик тесно взаимодействует с подразделениями </w:t>
      </w:r>
      <w:r>
        <w:rPr/>
        <w:t xml:space="preserve">Заказчика </w:t>
      </w:r>
      <w:r>
        <w:rPr>
          <w:lang w:val="en-US"/>
        </w:rPr>
        <w:t xml:space="preserve"> для получения нарядов, договоров, </w:t>
      </w:r>
      <w:r>
        <w:rPr/>
        <w:t xml:space="preserve">материалов и </w:t>
      </w:r>
      <w:r>
        <w:rPr>
          <w:lang w:val="en-US"/>
        </w:rPr>
        <w:t>абонентского оборудования. Подрядчик ежедневно отчитывается о</w:t>
      </w:r>
      <w:r>
        <w:rPr/>
        <w:t>б</w:t>
      </w:r>
      <w:r>
        <w:rPr>
          <w:lang w:val="en-US"/>
        </w:rPr>
        <w:t xml:space="preserve"> объемах </w:t>
      </w:r>
      <w:r>
        <w:rPr/>
        <w:t xml:space="preserve">выполненных </w:t>
      </w:r>
      <w:r>
        <w:rPr>
          <w:lang w:val="en-US"/>
        </w:rPr>
        <w:t>работ и сдает документацию: подписанные договора</w:t>
      </w:r>
      <w:r>
        <w:rPr/>
        <w:t>,</w:t>
      </w:r>
      <w:r>
        <w:rPr>
          <w:lang w:val="en-US"/>
        </w:rPr>
        <w:t xml:space="preserve"> акты </w:t>
      </w:r>
      <w:r>
        <w:rPr/>
        <w:t>выполненных</w:t>
      </w:r>
      <w:r>
        <w:rPr>
          <w:lang w:val="en-US"/>
        </w:rPr>
        <w:t xml:space="preserve"> работ</w:t>
      </w:r>
      <w:r>
        <w:rPr/>
        <w:t xml:space="preserve"> и передачи оборудования</w:t>
      </w:r>
      <w:r>
        <w:rPr>
          <w:lang w:val="en-US"/>
        </w:rPr>
        <w:t xml:space="preserve">. 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Изменения  технических  данных  при  подключении  абонента  запрещены  без  согласования  с  ОТУ ЦТЭ.  Произведенные  технические  изменения  должны  передаваться  в  ОТУ  ЦТЭ в  день подключения  абонента. </w:t>
      </w:r>
    </w:p>
    <w:p>
      <w:pPr>
        <w:pStyle w:val="Normal"/>
        <w:ind w:firstLine="720"/>
        <w:jc w:val="both"/>
        <w:rPr/>
      </w:pPr>
      <w:r>
        <w:rPr>
          <w:lang w:val="en-US"/>
        </w:rPr>
        <w:t>Абонентское об</w:t>
      </w:r>
      <w:r>
        <w:rPr/>
        <w:t>орудование</w:t>
      </w:r>
      <w:r>
        <w:rPr>
          <w:lang w:val="en-US"/>
        </w:rPr>
        <w:t xml:space="preserve">, устанавливаемое в </w:t>
      </w:r>
      <w:r>
        <w:rPr/>
        <w:t>помещении</w:t>
      </w:r>
      <w:r>
        <w:rPr>
          <w:lang w:val="en-US"/>
        </w:rPr>
        <w:t xml:space="preserve"> абонента, может включать в себя: Интернет-шлюз,  телевизионная приставка IP</w:t>
      </w:r>
      <w:r>
        <w:rPr/>
        <w:t>-</w:t>
      </w:r>
      <w:r>
        <w:rPr>
          <w:lang w:val="en-US"/>
        </w:rPr>
        <w:t>TV</w:t>
      </w:r>
      <w:r>
        <w:rPr/>
        <w:t>,</w:t>
      </w:r>
      <w:r>
        <w:rPr>
          <w:lang w:val="en-US"/>
        </w:rPr>
        <w:t xml:space="preserve"> оптический терминал </w:t>
      </w:r>
      <w:r>
        <w:rPr>
          <w:lang w:val="en-US"/>
        </w:rPr>
        <w:t>ONT</w:t>
      </w:r>
      <w:r>
        <w:rPr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Материалы для выполнения подключения </w:t>
      </w:r>
      <w:r>
        <w:rPr/>
        <w:t>в помещении абонент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кабель</w:t>
      </w:r>
      <w:r>
        <w:rPr/>
        <w:t xml:space="preserve"> </w:t>
      </w:r>
      <w:r>
        <w:rPr>
          <w:lang w:val="en-US"/>
        </w:rPr>
        <w:t>UTP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RG</w:t>
      </w:r>
      <w:r>
        <w:rPr/>
        <w:t>-6,</w:t>
      </w:r>
      <w:r>
        <w:rPr>
          <w:lang w:val="en-US"/>
        </w:rPr>
        <w:t xml:space="preserve"> стяжки, скобы</w:t>
      </w:r>
      <w:r>
        <w:rPr/>
        <w:t xml:space="preserve"> и т.д.)</w:t>
      </w:r>
      <w:r>
        <w:rPr>
          <w:lang w:val="en-US"/>
        </w:rPr>
        <w:t xml:space="preserve"> — </w:t>
      </w:r>
      <w:r>
        <w:rPr/>
        <w:t>приобретаются Подрядчиком (Приложение1)</w:t>
      </w:r>
      <w:r>
        <w:rPr>
          <w:lang w:val="en-US"/>
        </w:rPr>
        <w:t>.</w:t>
      </w:r>
      <w:r>
        <w:rPr/>
        <w:t xml:space="preserve"> Материалы для организации оптической линии,  поставляются Заказчиком. (Приложение2).</w:t>
      </w:r>
      <w:r>
        <w:rPr>
          <w:lang w:val="en-US"/>
        </w:rPr>
        <w:t xml:space="preserve"> Оплата выполненного наряда определяется количеством </w:t>
      </w:r>
      <w:r>
        <w:rPr/>
        <w:t>подключенных абонентов</w:t>
      </w:r>
      <w:r>
        <w:rPr>
          <w:lang w:val="en-US"/>
        </w:rPr>
        <w:t xml:space="preserve">  независимо от количества проложенных кабелей</w:t>
      </w:r>
      <w:r>
        <w:rPr/>
        <w:t>.</w:t>
      </w:r>
      <w:r>
        <w:rPr>
          <w:lang w:val="en-US"/>
        </w:rPr>
        <w:t xml:space="preserve"> При подключении </w:t>
      </w:r>
      <w:r>
        <w:rPr/>
        <w:t xml:space="preserve">услуг </w:t>
      </w:r>
      <w:r>
        <w:rPr>
          <w:lang w:val="en-US"/>
        </w:rPr>
        <w:t>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За один выполненный наряд Заказчик готов выплачивать подрядчику</w:t>
      </w:r>
      <w:r>
        <w:rPr/>
        <w:t xml:space="preserve"> от 830</w:t>
      </w:r>
      <w:r>
        <w:rPr>
          <w:lang w:val="en-US"/>
        </w:rPr>
        <w:t xml:space="preserve"> до </w:t>
      </w:r>
      <w:r>
        <w:rPr/>
        <w:t xml:space="preserve">2065 </w:t>
      </w:r>
      <w:r>
        <w:rPr>
          <w:lang w:val="en-US"/>
        </w:rPr>
        <w:t xml:space="preserve"> руб.</w:t>
      </w:r>
      <w:r>
        <w:rPr/>
        <w:t xml:space="preserve"> без НДС (п.3 сводных данных). В стоимость подключения входят материалы, приобретаемые Подрядчиком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Возможности Подрядчика должны обеспечивать выполнение </w:t>
      </w:r>
      <w:r>
        <w:rPr/>
        <w:t>2290 подключений  в указанные сроки.</w:t>
      </w:r>
    </w:p>
    <w:p>
      <w:pPr>
        <w:pStyle w:val="Normal"/>
        <w:keepNext w:val="true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</w:rPr>
        <w:t>Исполнителя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/>
        <w:t>Исполнителем</w:t>
      </w:r>
      <w:r>
        <w:rPr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/>
        <w:t>Исполнителе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дрядчик должен иметь опыт подключения услуг ШПД, включая интернет по технологии Ethernet и IPTV, а также КТВ физическим лица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Специалисты </w:t>
      </w:r>
      <w:r>
        <w:rPr/>
        <w:t>Исполнителя</w:t>
      </w:r>
      <w:r>
        <w:rPr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монтаж </w:t>
      </w:r>
      <w:r>
        <w:rPr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монтаж ВОК</w:t>
      </w:r>
    </w:p>
    <w:p>
      <w:pPr>
        <w:pStyle w:val="Normal"/>
        <w:ind w:firstLine="720"/>
        <w:jc w:val="both"/>
        <w:rPr/>
      </w:pPr>
      <w:r>
        <w:rPr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/>
        <w:t xml:space="preserve"> и зафиксированы на абонентском оборудовании</w:t>
      </w:r>
      <w:r>
        <w:rPr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Срок выполнения работ:</w:t>
      </w:r>
      <w:r>
        <w:rPr>
          <w:lang w:val="en-US"/>
        </w:rPr>
        <w:t xml:space="preserve"> </w:t>
      </w:r>
      <w:r>
        <w:rPr/>
        <w:t>с ___ сентября 2014 г. по 31 декабря 2014 г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Порядок выполнения работ:</w:t>
      </w:r>
      <w:r>
        <w:rPr>
          <w:lang w:val="en-US"/>
        </w:rPr>
        <w:t xml:space="preserve"> работы, производимые </w:t>
      </w:r>
      <w:r>
        <w:rPr/>
        <w:t>Исполнителем</w:t>
      </w:r>
      <w:r>
        <w:rPr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 xml:space="preserve">К производству монтажных работ </w:t>
      </w:r>
      <w:r>
        <w:rPr/>
        <w:t>Исполнитель</w:t>
      </w:r>
      <w:r>
        <w:rPr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Контроль выполнения работ:</w:t>
      </w:r>
      <w:r>
        <w:rPr>
          <w:lang w:val="en-US"/>
        </w:rPr>
        <w:t xml:space="preserve"> процесс выполнения нарядов осуществляет</w:t>
      </w:r>
      <w:r>
        <w:rPr/>
        <w:t>ся</w:t>
      </w:r>
      <w:r>
        <w:rPr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/>
        <w:t>Исполнителя</w:t>
      </w:r>
      <w:r>
        <w:rPr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/>
        <w:t>Исполнител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Гарантия на выполненные работы: </w:t>
      </w:r>
      <w:r>
        <w:rPr>
          <w:lang w:val="en-US"/>
        </w:rPr>
        <w:t>не менее 12 (двенадцати) месяце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rFonts w:eastAsia="Times New Roman" w:cs="Times New Roman"/>
          <w:b/>
          <w:bCs/>
        </w:rPr>
        <w:t xml:space="preserve">                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  <w:t>Приложение 1</w:t>
      </w:r>
    </w:p>
    <w:p>
      <w:pPr>
        <w:pStyle w:val="Normal"/>
        <w:spacing w:lineRule="atLeast" w:line="12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Инструменты и материалы необходимые на одно подключения, приобретаемые  Подрядчиком и входящие в стоимость подключения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500"/>
        <w:gridCol w:w="1313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129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ый монтажный инструмент</w:t>
            </w:r>
            <w:r>
              <w:rPr>
                <w:b/>
                <w:color w:val="000000"/>
              </w:rPr>
              <w:t>(сварочный  аппарат, кримпер,  машинка  для  натяжения  стальной  ленты  и  др.)</w:t>
            </w:r>
            <w:r>
              <w:rPr>
                <w:color w:val="000000"/>
              </w:rPr>
              <w:t xml:space="preserve"> и расходный материал (дюбели, саморезы, стяжки, изолента, скотч и др.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нектор RJ -45, RJ-11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 4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UTP 2*2*0.5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80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телефонная RJ-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компьютерная RJ-4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F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 (бочка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Р-911(TV-штекер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1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бы  крепления  №3,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0+4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spacing w:lineRule="atLeast" w:line="12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Среднее количество материалов и оборудования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на 1 подключение, выдаваемое Заказчиком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4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0"/>
        <w:gridCol w:w="1313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орудование и 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ОКАД  ТПОД2-П-02ХВ (или аналогичны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 100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нур SC-SC/APC SM9/125- 1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нур ШОС –SM- 1м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жим натяжно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Крюк  анкерный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яжка проводов(150мм*3,6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Хомут-стяжка FK 100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-скотч 88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ента 2900R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льза КДЗС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ут 19/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утер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одер (Set Top Box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ой приемник КТ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ический терминал(ONT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Лента  монтажная стальная  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м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мок  для  монтажной  лент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ронштейн СА-1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 xml:space="preserve">Перечень работ и материалов, входящих </w:t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>в Базовую установку услуг связи ОАО «Башинформсвязь»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782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156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АЯ УСТАНОВКА УСЛУГИ</w:t>
            </w:r>
          </w:p>
        </w:tc>
      </w:tr>
      <w:tr>
        <w:trPr>
          <w:trHeight w:val="289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услуги (далее – Базовая установка) – объем работ и материалов, входящих в стоимость предоставления доступа к одной или пакету из нижеперечисленных услуг связи, оказываемых ОАО «Башинформсвязь»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доступа к сети местной телефонной связи независимо от типа абонентской линии (проводная линия с использованием медной пары или оптической линии связи по технологии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Организация доступа к сети Интернет по технологиям </w:t>
            </w:r>
            <w:r>
              <w:rPr>
                <w:lang w:val="en-US" w:eastAsia="en-US"/>
              </w:rPr>
              <w:t>ADSL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>, оптического доступа (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– оптика в дом):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доступа к сети кабельного аналогового/цифрового телевидения (КТВ),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</w:p>
        </w:tc>
      </w:tr>
      <w:tr>
        <w:trPr>
          <w:trHeight w:val="12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выполняется только в случаях подключения новых абонентов, либо при подключении новой услуги действующему абоненту. Объем работ и материалов входящих в стоимость предоставления доступа к услугам связи, может быть меньше перечня, указанного в п.3 и п.4</w:t>
            </w:r>
          </w:p>
        </w:tc>
      </w:tr>
      <w:tr>
        <w:trPr>
          <w:trHeight w:val="76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 Базовую установку включены следующие виды работ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Подключение одного телефона и/или одного компьютера к сети Интернет и/или одного телевизионного приемника к сети кабельного телевидения и/или одного телевизионного приемника к услуге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lang w:eastAsia="en-US"/>
              </w:rPr>
              <w:t xml:space="preserve">Настройка абонентского пользовательского оборудования (роутеры, модемы, </w:t>
            </w:r>
            <w:r>
              <w:rPr>
                <w:lang w:val="en-US" w:eastAsia="en-US"/>
              </w:rPr>
              <w:t>STB</w:t>
            </w:r>
            <w:r>
              <w:rPr>
                <w:lang w:eastAsia="en-US"/>
              </w:rPr>
              <w:t>-приставки и др.), необходимых для организации вышеуказанных услуг.                  В случае неисправности и/или неработоспособности оборудования (телевизионного приемника, ПК, ноутбук, телефон и др.) и/или программного обеспечения абонента для демонстрации услуг/ги используется оборудование специалиста-инсталлятора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Настройка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 точки доступа и настройка беспроводного соединения на одном пользовательском оборудовании абонента (ПК, ноутбук, телефон, телевизионный приемник и т.д.)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не квартиры в существующих межэтажных нишах/каналах пригодных для прокладки слаботочной сети, а также открытым способом с креплением кабеля (скобы, клеевое соединение) и с вводом абонентской линии в квартиру абонента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 квартире открытым способом по оптимальной трассе (с учетом нормы времени на инсталляцию и норм на расходный материал) с креплением кабеля (скобы, клеевое соединение), на открытом пространстве со свободным доступом без прохождения через стены/перегородки и межэтажные перекрытия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Монтаж штекера/разъема/соединителя необходимых для подключения услуг, входящих в базовую установку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Так же возможна организация услуг связи по уже существующей абонентской проводке (при наличии абонентской линии в квартире абонента)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Уборка мусора, образовавшегося в процессе инсталляции услуги.</w:t>
            </w:r>
          </w:p>
        </w:tc>
      </w:tr>
      <w:tr>
        <w:trPr>
          <w:trHeight w:val="15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В Базовую установку включен следующий расход материалов при прокладке линии в помещении абонента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20 м для медножильного кабеля (на одну услугу: ШПД или КТВ или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 xml:space="preserve"> или ОТА (основного телефонного аппарата))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3 м для оптического кабеля при технологии 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toP</w:t>
            </w:r>
            <w:r>
              <w:rPr>
                <w:lang w:eastAsia="en-US"/>
              </w:rPr>
              <w:t>)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се дополнительные работы и материалы, не входящие в Базовую установку, оплачиваются абонентом в соответствии с утвержденными тарифами на вспомогательные услуги/работы, технологически неразрывно связанные с оказанием услуг связи и тарифами на материалы.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4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7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 - т.е. от негативных (отрицательных) форм ответо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/>
      </w:pPr>
      <w:r>
        <w:rPr>
          <w:b/>
        </w:rPr>
        <w:t>Требования к оформлению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(при необходимости) с Абонентом письменный Договор на оказание услуг связи на услуги  телефонии и/или Интернет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по технологи </w:t>
      </w:r>
      <w:r>
        <w:rPr>
          <w:lang w:val="en-US" w:eastAsia="en-US"/>
        </w:rPr>
        <w:t>FTTH</w:t>
      </w:r>
      <w:r>
        <w:rPr>
          <w:lang w:eastAsia="en-US"/>
        </w:rPr>
        <w:t>(</w:t>
      </w:r>
      <w:r>
        <w:rPr>
          <w:lang w:val="en-US" w:eastAsia="en-US"/>
        </w:rPr>
        <w:t>GPON</w:t>
      </w:r>
      <w:r>
        <w:rPr>
          <w:lang w:eastAsia="en-US"/>
        </w:rPr>
        <w:t xml:space="preserve">). При этом он должен  соблюдать требования по заполнению необходимых документов; требовать от Абонента подписания Актов и Договоров (при необходимости). 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 в 2 (двух) экземплярах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Удостоверяющий документ, позволяющий проводить работы от лица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Заявления на подключения Услуг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об оказании услуг связи с Абонентом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выполненных работ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приема-передачи (оборудования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имущества (к Договору Аренды, при необходимости)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настоящего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4-00ч. передавать Заказчику оригиналы корректно оформленного и подписанного Договора с Актами: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на подключения Услуг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земпляр абонентского Договора об оказании услуг связи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выполненных работ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(оборудования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 приема-передачи имущества (при необходимости),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при этом данную документацию сопровождать Реест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5"/>
        </w:numPr>
        <w:suppressAutoHyphens w:val="false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15"/>
        </w:numPr>
        <w:suppressAutoHyphens w:val="false"/>
        <w:ind w:left="720" w:hanging="153"/>
        <w:jc w:val="both"/>
        <w:rPr/>
      </w:pPr>
      <w:r>
        <w:rPr/>
        <w:t>Номера телефонов технической поддержки и координаторов, дежурные номера телефонов Оператор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ind w:left="568" w:hanging="568"/>
        <w:jc w:val="both"/>
        <w:rPr/>
      </w:pPr>
      <w:r>
        <w:rPr>
          <w:lang w:eastAsia="en-US"/>
        </w:rPr>
        <w:t>5.2        Инсталлятор осуществляет от имени Заказчика доставку и передачу Абоненту  Оконечного            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, предоставляет информацию об Услугах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>
          <w:b/>
          <w:b/>
        </w:rPr>
      </w:pPr>
      <w:r>
        <w:rPr>
          <w:b/>
        </w:rPr>
        <w:t>Требования к выполнению работ по монтажу ВОК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ысота подвески ОК на опорах ВЛ и расстояния между ОК и проводами этих ВЛ определяются по          условиям работы проводов в пролетах в соответствии с требованиями раздела 2.5 ПУЭ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/>
        <w:tab/>
        <w:t xml:space="preserve">        Расстояния по горизонтали от ОК, подвешенных ниже проводов ВЛ, при наибольшем их отклонении до ближайших частей производственных, складских, административно-бытовых и общественных зданий и сооружений, лесных насаждений, крон деревьев должны быть не менее предусмотренных разделами 2.4 и 2.5 ПУЭ для неизолированных проводов ВЛ соответствующего класса напряжени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онтаж муфт должен производиться в строгом соответствии с инструкцией по монтажу конкретного типа муфты, разработанной и предоставленной изготовителем (поставщиком) муфт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Измерить уровень оптического сигнала на выходе  сплиттера  в муфте. Уровень должен быть не менее -5 dBm на длине волны 1550n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осле монтажа абонентской линии и оптической коробки измерить входной уровень оптического сигнала у абонента. (Уровень у абонента не должен отличаться от уровня на выходе сплиттера в муфте более чем на 1.5 dB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выполнении работ должны выполняться требования ГОСТ, СНиП и НД Минэнерго России и Минсвязи России ( ПУЭ, ВСН, ОСТН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Работы по подвеске и монтажу ОК не должны производиться при гололеде, осадках в виде дождя и снега, грозе и скорости ветра более 10 м/с. Подвеска и монтаж ОК должны производиться при температуре, значение которой не ниже указанного изготовителем кабел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Раскатка и подвеска ОК должны производиться комплексной бригадой под руководством опытного производителя работ (мастера).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ыровнять запас  на спуске с опоры абонентского оптического кабеля с запасом подвесного кабеля. Ввод абонентского кабеля осуществлять через тонкие, одинарные патрубки муфты (МТОК-Л6, МТОК-Г3). Если все патрубки заняты, использовать комплект №11 для ввода кабеля в овальный патрубок (МТОК-Л6).Для герметизации ввода использовать скотч ленту мастичную 2900 и трубку ТУТ 19/5.В муфте абонентский кабель крепить к кассете. Разделку абонентского кабеля осуществлять с таким расчетом, чтобы после сварки осталось минимум 3 витка волокна в кассете. Соединение абонентского оптического кабеля с пигтейлом осуществлять при помощи сварки. Кабель и пигтейл отмаркировать. При сварке использовать гильзы КДЗС, размера соответствующего креплению для гильз в кассете муфты (как правило -  40 мм). Уложить гильзу КДЗС и запас волокна в кассету муфты на штатные места с соблюдением требуемого радиуса. Оптический пигтейл закрепить  на выходе из кассеты клейкой лентой или кабельной стяжкой, не допуская при этом  механических нагрузок на волокно. Перед подключением к сплитеру очистить торец оптического пигтейла чистой безворсовой салфеткой. При необходимости применить спирт Пропанол-2. Проверить чистоту торца при помощи видеомикроскопа. При подключении оптического пигтейла к сплиттеру убедиться в надежности подключения (как правило при этом происходит два щелчка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shd w:fill="FFFFFF" w:val="clear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ОВАНО: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442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ткрытое акционерное общество «Башинформсвязь»  (ОАО «БАШИНФОРМСВЯЗЬ»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13.55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крытое акционерное общество «Башинформсвязь»  (ОАО «БАШИНФОРМСВЯЗЬ»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6.%2"/>
      <w:lvlJc w:val="left"/>
      <w:pPr>
        <w:tabs>
          <w:tab w:val="num" w:pos="709"/>
        </w:tabs>
        <w:ind w:left="659" w:hanging="37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2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8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4" w:hanging="1440"/>
      </w:pPr>
      <w:rPr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40"/>
        </w:tabs>
        <w:ind w:left="1540" w:hanging="831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11:00Z</dcterms:created>
  <dc:creator>Ilgiz Kalmetev</dc:creator>
  <dc:description/>
  <cp:keywords/>
  <dc:language>en-US</dc:language>
  <cp:lastModifiedBy>e.farrahova</cp:lastModifiedBy>
  <cp:lastPrinted>2014-08-25T16:25:00Z</cp:lastPrinted>
  <dcterms:modified xsi:type="dcterms:W3CDTF">2014-09-01T05:42:00Z</dcterms:modified>
  <cp:revision>8</cp:revision>
  <dc:subject/>
  <dc:title/>
</cp:coreProperties>
</file>