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Извещению о проведении запроса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ыполнение подрядных работ по строительству объекта:</w:t>
      </w:r>
    </w:p>
    <w:p>
      <w:pPr>
        <w:pStyle w:val="Normal"/>
        <w:jc w:val="center"/>
        <w:rPr/>
      </w:pPr>
      <w:r>
        <w:rPr>
          <w:sz w:val="24"/>
          <w:szCs w:val="24"/>
        </w:rPr>
        <w:t>«Строительство МСС ВОЛП Ермолаево-Новомурапталово-Ямансарово, Кумертауский РУС Мелеузовский МУЭ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, Интернет и телефонной связи  жителям Куюргазинского района 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ВОЛП Ермолаево-Новомуропталово-Ямансарово- Кумертауский РУС Мелеузовский МУЭС – 3 974 000,00 (Три миллиона девятьсот семьдесят четыре тысячи рублей,) со стоимостью материалов (кроме оптического кабеля), без учета стоимости НДС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дача объекта до 10.10.2014 г.</w:t>
            </w:r>
            <w:r>
              <w:rPr>
                <w:sz w:val="32"/>
                <w:szCs w:val="32"/>
              </w:rPr>
              <w:t>*</w:t>
            </w:r>
            <w:r>
              <w:rPr>
                <w:sz w:val="24"/>
              </w:rPr>
              <w:t>(См. примечание)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szCs w:val="24"/>
              </w:rPr>
              <w:t>Строительство ВОЛС Ермолаево-Новомуропталово-Ямансарово</w:t>
            </w:r>
            <w:r>
              <w:rPr>
                <w:sz w:val="24"/>
              </w:rPr>
              <w:t xml:space="preserve"> – 61,0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1544-13-0-ЛС, СС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рокладка ВОЛС на участке «Ермолаево – ответвление Бахмут (РМ-1)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.1. Прокладка ОКЛ-0,22-16 в канализации – 0,8 к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 Прокладка ОКБ-0,22-16 в грунте – 4,0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Устройство скрытых переходов методом ГНБ, переход/кан.м – 2/15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Устройство пересечений с инженерными коммуникациями – 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 Установка плакатов предупредительных – 1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 Установка замерных столбиков – 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ЛС на участке «ответвление Бахмут (РМ-1) – ответвление Старая Отрада (РМ-2)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. Прокладка ОКБ-0,22-16 в грунте – 12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2. Устройство скрытых переходов методом ГНБ, переход/кан.м – 1/10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4. Устройство пересечений с инженерными коммуникациями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5. Монтаж оптических муфт МТОК-А1/216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8. Установка плакатов предупредительных – 3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9. Установка замерных столбиков – 1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 Прокладка ВОЛС на участке «ответвление Старая Отрада (РМ-2) – ответвление Аксарово (РМ-3)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1. Прокладка ОКБ-0,22-16 в грунте – 11,8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2. Устройство скрытых переходов методом ГНБ, переход/кан.м – 1/5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4. Устройство пересечений с инженерными коммуникациями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6. Монтаж оптических муфт МТОК-А1/216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7. Прокладка швеллера №12 на пересечении ВЛ – 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8. Установка плакатов предупредительных – 3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9. Установка замерных столбиков – 2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 Прокладка ВОЛС на участке «ответвление Аксарово (РМ-3) – ответвление Новомуропталово (РМ-4)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1. Прокладка ОКБ-0,22-16 в грунте – 8,8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2. Устройство скрытых переходов методом ГНБ, переход/кан.м – 2/20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4. Монтаж оптических муфт МТОК-А1/216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5. Установка плакатов предупредительных – 2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6. Установка замерных столбиков – 1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 Прокладка ВОЛС на участке «Бахмут – ответвление Ямансарово (РМ-5)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1. Прокладка ОКБ-0,22-8 в грунте – 0,3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2. Прокладка ОКТ-0,22-8 на опорах – 1,5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3. Устройство пересечений с инженерными коммуникациями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4. Монтаж оптических муфт МТОК-А1/2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5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8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6. Установка плакатов предупредительных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.7. Установка замерных столбиков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Прокладка ВОЛС на участке «ответвление Ямансарово (РМ-5) – Горный Ключ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1. Прокладка ОКБ-0,22-8 в грунте – 5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2. Устройство скрытых переходов методом ГНБ, переход/кан.м – 1/10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3. Устройство пересечений с инженерными коммуникациями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4. Монтаж оптических муфт МТОК-А1/216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5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8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6. Установка плакатов предупредительных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7. Установка замерных столбиков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8. Установка контейнера узла связи в с. Горный Ключ -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Прокладка ВОЛС на участке «ответвление Ямансарово (РМ-5) – Ямансарово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1. Прокладка ОКБ-0,22-8 в грунте – 11,5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2. Устройство скрытых переходов методом прокола, переход/кан.м – 1/2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3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4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8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5. Установка плакатов предупредительных – 2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6. Установка замерных столбиков – 1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7. Установка контейнера узла связи в с. Ямансар -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 Прокладка ВОЛС на участке «ответвление Старая Отрада (РМ-2) – Ямангулово»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1. Прокладка ОКБ-0,22-8 в грунте – 9,5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2. Устройство пересечений с инженерными коммуникациями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3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4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8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5. Установка плакатов предупредительных – 2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.6. Установка замерных столбиков – 1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/>
            </w:pPr>
            <w:r>
              <w:rPr>
                <w:sz w:val="24"/>
              </w:rPr>
              <w:t>Претенден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участие в процедуре запроса предложений</w:t>
            </w:r>
            <w:r>
              <w:rPr>
                <w:sz w:val="24"/>
              </w:rPr>
              <w:t xml:space="preserve">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, в том числе по строительству переходов через преграды с использованием установок горизонтально-направленного бурения в условиях скальных грунтов на местности с большими уклонами,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>
                <w:sz w:val="24"/>
              </w:rPr>
              <w:t xml:space="preserve"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 </w:t>
            </w:r>
            <w:r>
              <w:rPr>
                <w:sz w:val="24"/>
                <w:szCs w:val="24"/>
              </w:rPr>
              <w:t xml:space="preserve">Предоставить исполнительную документацию на выполненные переходы методом горизонтально-направленного бурения с приложением журнала производства буровых работ, протокола бурения скважин, исполнительных чертежей с </w:t>
            </w:r>
            <w:r>
              <w:rPr>
                <w:sz w:val="24"/>
                <w:szCs w:val="24"/>
                <w:lang w:val="en-US"/>
              </w:rPr>
              <w:t>GPS</w:t>
            </w:r>
            <w:r>
              <w:rPr>
                <w:sz w:val="24"/>
                <w:szCs w:val="24"/>
              </w:rPr>
              <w:t>-привяз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 В составе парка техники должны присутствовать не менее двух единиц тяжелой техники с тяговым усилием не менее 18 тонн, приспособленной для работы в условиях  поросшей лесом гористой местности с возможными скальными включениями в грунтах осн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Перечень переходов, выполненных методом ГНБ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88"/>
        <w:gridCol w:w="2551"/>
        <w:gridCol w:w="184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ерехода,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юкер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  <w:r>
              <w:rPr>
                <w:sz w:val="24"/>
              </w:rPr>
              <w:t>Ермолаево – ответвление Бахмут (РМ-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автодорогу в н.п. Ермола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3 м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од через овраг в районе </w:t>
            </w:r>
            <w:r>
              <w:rPr>
                <w:sz w:val="24"/>
              </w:rPr>
              <w:t>ответвления Бахмут (РМ-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3 м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Участок </w:t>
            </w:r>
            <w:r>
              <w:rPr>
                <w:sz w:val="24"/>
              </w:rPr>
              <w:t>ответвление Бахмут (РМ-1) – ответвление Старая Отрада (РМ-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highlight w:val="lightGray"/>
              </w:rPr>
            </w:pPr>
            <w:r>
              <w:rPr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овраг в районе н.п. Новая Отр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3 м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  <w:r>
              <w:rPr>
                <w:sz w:val="24"/>
              </w:rPr>
              <w:t>ответвление Старая Отрада (РМ-2) – ответвление Аксарово (РМ-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од через реку Куяныш в районе </w:t>
            </w:r>
            <w:r>
              <w:rPr>
                <w:sz w:val="24"/>
              </w:rPr>
              <w:t>ответвления Старая Отрада (РМ-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3 м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  <w:r>
              <w:rPr>
                <w:sz w:val="24"/>
              </w:rPr>
              <w:t xml:space="preserve"> ответвление Аксарово (РМ-3) – ответвление Новомуропталово (РМ-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реку Куяныш в районе Муропталово - Старомуропта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3 м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од через реку Куяныш в районе Старомуропталово - </w:t>
            </w:r>
            <w:r>
              <w:rPr>
                <w:sz w:val="24"/>
              </w:rPr>
              <w:t>Новомуропта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3 м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  <w:r>
              <w:rPr>
                <w:sz w:val="24"/>
              </w:rPr>
              <w:t xml:space="preserve"> ответвление Ямансарово (РМ-5) – Горный Клю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од через реку Кудряшка в районе </w:t>
            </w:r>
            <w:r>
              <w:rPr>
                <w:sz w:val="24"/>
              </w:rPr>
              <w:t>Янги-Аул – Горный Клю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 3 катег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уба п/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63 м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Кумертауского РУС Мелеузовского МУ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Якупов Р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61-4-40-0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jakupov_r@bashte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 д. 32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смагилов Р.А. (347)250-46-0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едущий инженер Ивашкова Т.В. (347)250-23-06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*</w:t>
      </w:r>
      <w:r>
        <w:rPr/>
        <w:t>Примечание: В связи с усложненными условиями производства работ в лесистой сильно пересеченной местности возможно изменение трасс отдельных участков МСС ВОЛП и изменение сроков выполнения работ, что должно быть отражено в Дополнительном соглашении к Договору подряда на основании соответствующего протокола технического совещ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8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21:00Z</dcterms:created>
  <dc:creator>v.habiakhmetov</dc:creator>
  <dc:description/>
  <cp:keywords/>
  <dc:language>en-US</dc:language>
  <cp:lastModifiedBy>Мигранова Регина Фангизовна</cp:lastModifiedBy>
  <cp:lastPrinted>2014-08-13T08:53:00Z</cp:lastPrinted>
  <dcterms:modified xsi:type="dcterms:W3CDTF">2014-08-21T08:21:00Z</dcterms:modified>
  <cp:revision>10</cp:revision>
  <dc:subject/>
  <dc:title>СОГЛАСОВАНО</dc:title>
</cp:coreProperties>
</file>