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Организация FTTx доступа корпоративным и бизнес клиентам в г. Уфа»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Организация FTTx доступа корпоративным и бизнес клиентам в г.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лан по строительству с заказчиком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rPr/>
            </w:pPr>
            <w:r>
              <w:rPr/>
              <w:t>8. Согласование работ подрядчик берет на себ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. Подрядчик не должен иметь действующих договоров с ПАО «Башинформсвязь» по строительству узлов доступа ШПД к услугам ПАО «Башинформсвязь» абонентов – юридических лиц в г. Уфа и Уфимском районе РБ.</w:t>
            </w:r>
          </w:p>
          <w:p>
            <w:pPr>
              <w:pStyle w:val="Normal"/>
              <w:jc w:val="both"/>
              <w:rPr/>
            </w:pPr>
            <w:r>
              <w:rPr/>
              <w:t>11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bookmarkStart w:id="0" w:name="Par134"/>
            <w:bookmarkStart w:id="1" w:name="Par115"/>
            <w:bookmarkEnd w:id="0"/>
            <w:bookmarkEnd w:id="1"/>
            <w:r>
              <w:rPr/>
              <w:t xml:space="preserve">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региона РФ от 23.06.2010 N 294)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становка распределительных устройств, коммутационной аппаратуры, устройств защиты</w:t>
            </w: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усконаладочные работы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усконаладочные работы коммутационных аппарат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2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1.12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</w:t>
            </w:r>
            <w:bookmarkStart w:id="5" w:name="_GoBack"/>
            <w:bookmarkEnd w:id="5"/>
            <w:r>
              <w:rPr/>
              <w:t>: 1 000 000,00 рублей</w:t>
            </w:r>
            <w:r>
              <w:rPr>
                <w:rFonts w:eastAsia="Calibri"/>
                <w:i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П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00 000,00 (сто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Мигранова Регина Фангизовна</cp:lastModifiedBy>
  <cp:lastPrinted>2015-08-14T08:53:00Z</cp:lastPrinted>
  <dcterms:modified xsi:type="dcterms:W3CDTF">2015-08-14T03:53:00Z</dcterms:modified>
  <cp:revision>29</cp:revision>
  <dc:subject/>
  <dc:title> </dc:title>
</cp:coreProperties>
</file>