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 «С</w:t>
            </w:r>
            <w:r>
              <w:rPr>
                <w:b/>
                <w:bCs/>
                <w:iCs/>
              </w:rPr>
              <w:t>троительство сети КТВ г. Уфа, 4 этап</w:t>
            </w:r>
            <w:r>
              <w:rPr>
                <w:b/>
              </w:rPr>
              <w:t xml:space="preserve">»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одрядных работ  «С</w:t>
            </w:r>
            <w:r>
              <w:rPr>
                <w:b/>
                <w:bCs/>
                <w:iCs/>
              </w:rPr>
              <w:t>троительство сети КТВ г. Уфа, 4 этап</w:t>
            </w:r>
            <w:r>
              <w:rPr>
                <w:b/>
              </w:rPr>
              <w:t>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е строительство сети КТВ г. Уфа – 151 жилой дом, 5360 точек подключения (пользователей услуг КТВ по технологии мультисервисной сети </w:t>
            </w:r>
            <w:r>
              <w:rPr>
                <w:lang w:val="en-US"/>
              </w:rPr>
              <w:t>FTTB</w:t>
            </w:r>
            <w:r>
              <w:rPr/>
              <w:t>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Настройка СКТВ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СК-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канала: ТВК-6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Сдача работ на СКТВ с контрольными измерениями входного уровня оптического сигнала с предыдущего узла, уровень выходного сигнала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Предоставить по п.п. 4.1.–4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" w:leader="none"/>
              </w:tabs>
              <w:ind w:left="34" w:firstLine="142"/>
              <w:jc w:val="both"/>
              <w:rPr/>
            </w:pPr>
            <w:r>
              <w:rPr/>
              <w:t>Прокладка, проверка затухания и подключение шнура станционного соединительного в оптическом шкафу связ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/>
              <w:t>Выполнить строительно-монтажные работы по строительству линейно-кабельных сооружений связи: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>5.1 Монтаж делителей– 93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/>
            </w:pPr>
            <w:r>
              <w:rPr/>
              <w:t>5.2 Монтаж ответвителей – 1365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 xml:space="preserve">5.3 Монтаж оконцованных оптических сплиттеров в шкафах ШПД – 250 шт. 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4 Монтаж оптических соединительных шнуров – 12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>5.5 Монтаж оптических розеток – 80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jc w:val="both"/>
              <w:rPr/>
            </w:pPr>
            <w:r>
              <w:rPr/>
              <w:t xml:space="preserve">5.6 Монтаж </w:t>
            </w:r>
            <w:r>
              <w:rPr>
                <w:lang w:val="en-US"/>
              </w:rPr>
              <w:t>F</w:t>
            </w:r>
            <w:r>
              <w:rPr/>
              <w:t xml:space="preserve"> разъемов F829/11U для кабеля RG11 резьбовых с центральным пином и подключение к оборудованию КТВ, диаметр оболочки кабеля до 20 мм – 3038 шт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" w:hanging="0"/>
              <w:jc w:val="both"/>
              <w:rPr/>
            </w:pPr>
            <w:r>
              <w:rPr/>
              <w:t>5.7 Монтаж коробок типа АК-1 для размещения ТВ пассивного оборудования – 1365 шт.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ind w:left="34" w:hanging="0"/>
              <w:jc w:val="both"/>
              <w:rPr/>
            </w:pPr>
            <w:r>
              <w:rPr/>
              <w:t>5.8 Монтаж нагрузки 75 Ом – 436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9 Прокладка кабеля связи RG-11 (без троса) – 14539,0 м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 xml:space="preserve">5.10 Подвеска кабеля связи </w:t>
            </w:r>
            <w:r>
              <w:rPr>
                <w:lang w:val="en-US"/>
              </w:rPr>
              <w:t>RG</w:t>
            </w:r>
            <w:r>
              <w:rPr/>
              <w:t>-11 (</w:t>
            </w:r>
            <w:r>
              <w:rPr>
                <w:lang w:val="en-US"/>
              </w:rPr>
              <w:t>c</w:t>
            </w:r>
            <w:r>
              <w:rPr/>
              <w:t xml:space="preserve"> тросом) –4237,0 м 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ind w:left="34" w:hanging="0"/>
              <w:jc w:val="both"/>
              <w:rPr/>
            </w:pPr>
            <w:r>
              <w:rPr/>
              <w:t>5.11 Монтаж и настройка оптических приемников – 175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Срок гарантии нормальной и бесперебойной работы – 24 месяца со дня ввода объекта в эксплуатацию.</w:t>
            </w:r>
          </w:p>
          <w:p>
            <w:pPr>
              <w:pStyle w:val="Normal"/>
              <w:rPr/>
            </w:pPr>
            <w:r>
              <w:rPr/>
              <w:t>7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/>
            </w:pPr>
            <w:r>
              <w:rPr/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/>
            </w:pPr>
            <w:r>
              <w:rPr/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/>
            </w:pPr>
            <w:r>
              <w:rPr/>
              <w:t>24. Пусконаладочные работы.</w:t>
            </w:r>
          </w:p>
          <w:p>
            <w:pPr>
              <w:pStyle w:val="Normal"/>
              <w:ind w:firstLine="365"/>
              <w:rPr/>
            </w:pPr>
            <w:r>
              <w:rPr/>
              <w:t>24.5. Пусконаладочные работы коммутационных аппаратов.</w:t>
            </w:r>
          </w:p>
          <w:p>
            <w:pPr>
              <w:pStyle w:val="Normal"/>
              <w:jc w:val="both"/>
              <w:rPr/>
            </w:pPr>
            <w:r>
              <w:rPr/>
              <w:t>8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сварочных аппаратов, рефлектометров, измерителей ТВ сигналов (цифровых и аналоговых), оптических тестеров прошедших обязательную поверку и имеющих все необходимые лицензии и сертификаты. Модели и марки измерительных приборов до начала выполнения СМР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9. Подрядчик должен иметь в своем распоряжении всю необходимую технику для передвижения монтажников, передвижные лаборатории</w:t>
            </w:r>
          </w:p>
          <w:p>
            <w:pPr>
              <w:pStyle w:val="Normal"/>
              <w:rPr/>
            </w:pPr>
            <w:r>
              <w:rPr/>
              <w:t>10. Представить исполнительную техническую документацию с приложением протоколов измерений и параметров линий, схем прокладки кабелей связи, установка шкафов, коробок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Сдача объекта – 25.06.2015г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Строительство вести в 2 этап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ind w:left="34" w:firstLine="142"/>
              <w:jc w:val="both"/>
              <w:rPr/>
            </w:pPr>
            <w:r>
              <w:rPr/>
              <w:t>Этап 1. Строительство ВОЛС сети кабельного телевидения, монтаж пассивных элементов КРС сети до 25.06.2015 г.</w:t>
            </w:r>
          </w:p>
          <w:p>
            <w:pPr>
              <w:pStyle w:val="Normal"/>
              <w:rPr/>
            </w:pPr>
            <w:r>
              <w:rPr/>
              <w:t>Этап 2. Строительство ДРС КТВ по мере готовности ВОЛС в домах – до 25.06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учета материалов и оборудования),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роительство домовой распределительной сети кабельного телевидения – 1</w:t>
            </w:r>
            <w:r>
              <w:rPr>
                <w:lang w:val="en-US"/>
              </w:rPr>
              <w:t> </w:t>
            </w:r>
            <w:r>
              <w:rPr/>
              <w:t>500</w:t>
            </w:r>
            <w:r>
              <w:rPr>
                <w:lang w:val="en-US"/>
              </w:rPr>
              <w:t> </w:t>
            </w:r>
            <w:r>
              <w:rPr/>
              <w:t xml:space="preserve">800 (один миллион пятьсот тысяч восемьсот) рублей – 151 жилой дом, 5360 точек подключени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50 080,00 (сто пятьдесят  тысяч восемьдесят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5 г. в 16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e.farrahova</cp:lastModifiedBy>
  <cp:lastPrinted>2015-03-18T11:38:00Z</cp:lastPrinted>
  <dcterms:modified xsi:type="dcterms:W3CDTF">2015-03-18T11:59:00Z</dcterms:modified>
  <cp:revision>19</cp:revision>
  <dc:subject/>
  <dc:title> </dc:title>
</cp:coreProperties>
</file>