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>. Наименование и объем услуг, график оказания услуг, описание и иные требования к услугам определяются Приложениями №№ 1.1,  1.2., 1.3., 1.4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Графиком оказания услуг по уборке территорий ОАО "Башинформсвязь" (Приложение №1.3. к настоящему Извещению, мероприятиями по уборке помещений " (Приложение №1.2. к настоящему Извещению), мероприятиями по уборке прилегающей  территории (Приложение №1.4. к настоящему Извещению)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списку работников, осуществляющих уборку помещений и прилегающих территорий  ОАО "Башинформсвязь" (Приложение №1.5. к настоящему Извещению) и определяется условиями договора и приложениями к нему (Приложения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ях № 1.1. и №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9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 866 96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ля 2013 г. в 10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августа 2013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вгус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авгус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7-24T10:50:00Z</cp:lastPrinted>
  <dcterms:modified xsi:type="dcterms:W3CDTF">2013-07-24T08:26:00Z</dcterms:modified>
  <cp:revision>11</cp:revision>
  <dc:subject/>
  <dc:title> </dc:title>
</cp:coreProperties>
</file>