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роутеры </w:t>
            </w:r>
            <w:r>
              <w:rPr>
                <w:b/>
                <w:lang w:val="en-US"/>
              </w:rPr>
              <w:t>Sagem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2 500 штук</w:t>
            </w:r>
            <w:r>
              <w:rPr/>
              <w:t>, определяется спецификацией (Приложение №1 к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 500 шт. - до 16 августа 2013г.; 24 000 шт. - до 1 октября 2013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  <w:lang w:val="en-US"/>
              </w:rPr>
              <w:t>35 480 932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2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ию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3 г. в 0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ию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ию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4:47:00Z</dcterms:created>
  <dc:creator>O_Konstantinova</dc:creator>
  <dc:description/>
  <cp:keywords/>
  <dc:language>en-US</dc:language>
  <cp:lastModifiedBy>Мигранова Регина Фангизовна</cp:lastModifiedBy>
  <cp:lastPrinted>2013-07-01T11:08:00Z</cp:lastPrinted>
  <dcterms:modified xsi:type="dcterms:W3CDTF">2013-07-15T08:02:00Z</dcterms:modified>
  <cp:revision>12</cp:revision>
  <dc:subject/>
  <dc:title> </dc:title>
</cp:coreProperties>
</file>