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РАСЦЕНКИ И СТОИМОСТЬ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оказанию услуг по техническому обслуживанию </w:t>
      </w:r>
      <w:r>
        <w:rPr>
          <w:b/>
          <w:spacing w:val="-3"/>
          <w:sz w:val="22"/>
          <w:szCs w:val="22"/>
        </w:rPr>
        <w:t>инфраструктуры, АФУ, РРЛ, АМС объектов радиоподсистемы по Республике Башкортост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69"/>
        <w:gridCol w:w="999"/>
        <w:gridCol w:w="1269"/>
        <w:gridCol w:w="22"/>
        <w:gridCol w:w="5230"/>
        <w:gridCol w:w="1269"/>
        <w:gridCol w:w="21"/>
        <w:gridCol w:w="2410"/>
        <w:gridCol w:w="1269"/>
      </w:tblGrid>
      <w:tr>
        <w:trPr>
          <w:trHeight w:val="777" w:hRule="atLeast"/>
        </w:trPr>
        <w:tc>
          <w:tcPr>
            <w:tcW w:w="14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аблица №1 ЦЕНЫ РАБОТ И УСЛУГ на Техническое обслуживание инфраструктуры, АФУ, РРЛ, АМС объектов радиоподсистемы по РБ.</w:t>
            </w:r>
          </w:p>
        </w:tc>
      </w:tr>
      <w:tr>
        <w:trPr>
          <w:trHeight w:val="750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.п.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егионы</w:t>
            </w:r>
          </w:p>
        </w:tc>
        <w:tc>
          <w:tcPr>
            <w:tcW w:w="6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7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тоимость (руб., без НДС) </w:t>
            </w:r>
          </w:p>
        </w:tc>
      </w:tr>
      <w:tr>
        <w:trPr>
          <w:trHeight w:val="491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инфраструктуры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124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инфраструктуры 1 (одного) объекта радиоподсистемы состоящей из п.1.1.1 табл. 2 Технического задания № 1.1. за период 12 (двенадцать) календарных месяцев 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еспублика Башкортостан 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7,52</w:t>
            </w:r>
          </w:p>
        </w:tc>
      </w:tr>
      <w:tr>
        <w:trPr>
          <w:trHeight w:val="623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124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инфраструктуры 1 (одного) объекта радиоподсистемы состоящей из п.1.1.2. табл. 2 Технического задания 1.1. за период 12 (двенадцать) календарных месяцев 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еспублика Башкортостан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7,44</w:t>
            </w:r>
          </w:p>
        </w:tc>
      </w:tr>
      <w:tr>
        <w:trPr>
          <w:trHeight w:val="46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1 РРЛ – пролета состоящей из п.1.2. табл. 2 Технического задания 1.1. за период 12 (двенадцать) календарных месяцев 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еспублика Башкортостан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5,12</w:t>
            </w:r>
          </w:p>
        </w:tc>
      </w:tr>
      <w:tr>
        <w:trPr>
          <w:trHeight w:val="751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оборудования АФУ на 1 (одном) объекте радиоподсистемы состоящей из п.1.3.1., 1.3.2., 1.3.3., 1.3.4., 1.3.5., 1.3.6  табл. 2 Технического задания 1.1. за период 12 (двенадцать) календарных месяцев 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Республика Башкортостан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2,00</w:t>
            </w:r>
          </w:p>
        </w:tc>
      </w:tr>
      <w:tr>
        <w:trPr>
          <w:trHeight w:val="343" w:hRule="atLeast"/>
        </w:trPr>
        <w:tc>
          <w:tcPr>
            <w:tcW w:w="1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МС на 1 (одном) объекте радиоподсистемы за период 12 (двенадцать) календарных месяцев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осмотр АМС (антенной опоры)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АМС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ы, руб. без НДС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е Башкортостан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6,7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75,2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,48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,08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0,48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5,84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00,64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71,36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80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89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7,99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0,72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9,13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28,35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64,86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64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Трипод от 3 м до 12 м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металлоконструкций АМС, ревизия фундамента, просадок грунта вокруг фундамента, ограждения территории АМС (антенной опоры), восстановление при необходимости в соответствие с проектом.</w:t>
            </w:r>
          </w:p>
        </w:tc>
        <w:tc>
          <w:tcPr>
            <w:tcW w:w="6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АМС</w:t>
            </w:r>
          </w:p>
        </w:tc>
        <w:tc>
          <w:tcPr>
            <w:tcW w:w="36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ы, руб. без НДС</w:t>
            </w:r>
          </w:p>
        </w:tc>
      </w:tr>
      <w:tr>
        <w:trPr>
          <w:trHeight w:val="315" w:hRule="atLeast"/>
        </w:trPr>
        <w:tc>
          <w:tcPr>
            <w:tcW w:w="197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е Башкортостан</w:t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10,21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97,17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952,91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603,96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251,65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840,71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399,51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650,68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400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951,59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73,15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284,44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737,05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086,24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722,4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400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МС Трипод от 3 м до 12 м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640,00</w:t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32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771"/>
      </w:tblGrid>
      <w:tr>
        <w:trPr>
          <w:trHeight w:val="232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: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</w:tr>
      <w:tr>
        <w:trPr>
          <w:trHeight w:val="2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ПАО "Башинформсвязь" оставляет за собой право применения границ расценок по высоте АМС в сторону наименьшей. </w:t>
            </w:r>
          </w:p>
        </w:tc>
      </w:tr>
      <w:tr>
        <w:trPr>
          <w:trHeight w:val="1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: АМС Башня 40 м. Применяемая расценка - АМС - Башня от 20 до 40 м.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1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851"/>
        <w:gridCol w:w="1134"/>
        <w:gridCol w:w="1417"/>
        <w:gridCol w:w="6379"/>
      </w:tblGrid>
      <w:tr>
        <w:trPr>
          <w:trHeight w:val="82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ица №2 ЦЕНЫ РАБОТ И УСЛУГ на дополнительные работы, возникающие при проведении сверх Технического обслуживания инфраструктуры, АФУ, РРЛ объектов радиоподсистемы по РБ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 / п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имость (руб., без НДС)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ФУ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альная проверка коэффициента стоячей волны в АФ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д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П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измер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,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1,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БС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3,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тенн БС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4,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демонтажем антенны, транспортировкой ее на склад заказчика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нтенн 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6,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монтируемого оборудования со склада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блоков RR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7,5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блоков RR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7,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.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блоков R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2,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и транспортировку демонтированного оборудования на склад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блоков А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3,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устройства изменения угла накл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,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устройства изменения угла накл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,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блока ASC, МШ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.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стройства изменения угла накл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и транспортировку демонтированного оборудования на склад заказчика.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трубостое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трубостойка, не зависимо от количества травер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убосто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0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материалы, предоставлением отчетных документов (акт ревизии, при необходимости заменяется актом дефектного состояния, фотоотчет). До начала выполнения работ необходимо ознакомится с проектом.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трубостоек. (Применение технологии промаль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трубостойка, не зависимо от количества травер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убостойка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4,7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материалы, предоставлением отчетных документов (акт ревизии, при необходимости заменяется актом дефектного состояния, фотоотчет). До начала выполнения работ необходимо ознакомится с проектом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блоков ODU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блоков ODU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0,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на блоков I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РРЛ 0.3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4,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РРЛ 0.6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3,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РРЛ 1.2м (Применение технологии Промаль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3,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 РРЛ 1.8м (Применение технологии Промаль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21,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нтенн РРЛ 0.3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6,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монтируемого оборудования со склада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нтенн РРЛ 0.6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4,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монтируемого оборудования со склада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нтенн РРЛ 1.2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4,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монтируемого оборудования со склада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нтенн РРЛ 1.8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596,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монтируемого оборудования со склада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блока ASC, МШ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5,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одуля SFP в R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тенн РРЛ 0.3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6,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антенны, блоков ODU, транспортировкой на склад заказч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тенн РРЛ 0.6м (Применение технологии Промаль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1,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антенны, блоков ODU, транспортировкой на склад заказч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тенн РРЛ 1.2м (Применение технологии Промаль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64,2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антенны, блоков ODU, транспортировкой на склад заказч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тенн РРЛ 1.8м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2,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антенны, блоков ODU, транспортировкой на склад заказч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блока ASC, МШ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оборудован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глов наклона антенн 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глов наклона антенн БС с использованием технологии Промаль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7,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тировка антенн РРЛ 0.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3,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тировка антенн РРЛ 0.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313,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тировка антенн РРЛ 1.2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9,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тировка антенн РРЛ 1.8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0,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кабеля молниезащитного заземления ПВ3 1х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а Р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и крепление предоставляется Заказчиком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а БС 7/8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и крепление предоставляется Заказчиком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а БС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и крепление предоставляется Заказчиком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птичек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и крепление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я питания блоков RRU 2х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, кабель предоставляет Исполнитель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аксиального кабеля ½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аксиального кабеля 7/8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аксиального кабеля 1 ¼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аксиального кабеля 3/8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оаксиального кабеля 1 5/8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2,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фидера РРЛ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демонтажа фидерных коннекторов и креплен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оптичек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абеля питания блоков R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оединительного кабеля RET-RRU (AC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джамп-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блока грозо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аксиального кабеля ½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монтажа фидерных коннекторов и креплений. В стоимость также входит выполнение инструментальной проверки коэффициента стоячей волн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аксиального кабеля 7/8” (на сущ. кабельной трасс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монтажа фидерных коннекторов и креплений. В стоимость также входит выполнение инструментальной проверки коэффициента стоячей волн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аксиального кабеля 1 ¼” (на сущ. кабельной трасс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монтажа фидерных коннекторов и креплений. В стоимость также входит выполнение инструментальной проверки коэффициента стоячей волн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аксиального кабеля 3/8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монтажа фидерных коннекторов и креплений. В стоимость также входит выполнение инструментальной проверки коэффициента стоячей волн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оаксиального кабеля 1 5/8”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3,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с учетом монтажа фидерных коннекторов и креплений. В стоимость также входит выполнение инструментальной проверки коэффициента стоячей волн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фидера РРЛ (на сущ. кабельной трасс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и крепление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абеля питания блоков RRU 2х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, кабель предоставляет Исполнитель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птичек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оединительного кабеля RET-RRU (AC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таж джамп-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,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блока грозо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,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ных коннекторов РР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ннектор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ных коннекторов ½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ннектор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ных коннекторов 7/8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9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ннектор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ных коннекторов 1 ¼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ннектор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дерных коннекторов 3/8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ннектор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оединительного кабеля RET-RRU (AC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соединительный кабель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жамп-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джамп-кабель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блока грозо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,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блок грозозащиты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(замена) системы заземления АФУ (РРЛ или БС 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комплект заземления предоставляется Заказчиком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фидера РРС пластиковыми стяжками не более 2 фидеров в пуч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фидера БС штатными крепл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. Крепления предоставляется Заказчиком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оптическ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. Крепления предоставляется Заказчиком, в случае закрепления пластиковыми стяжками, стяжки предоставляет Исполнитель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кабеля GPS/R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. Крепления предоставляется Заказчиком, в случае закрепления пластиковыми стяжками, стяжки предоставляет Исполнитель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я GPS/R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и крепление предоставляется Заказчиком, в случае закрепления пластиковыми стяжками, стяжки предоставляет Исполнитель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енны GLONASS/GPS включая зазем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5,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, включая доставку, монтажные работы, работы ПНР и транспортировку демонтированного оборудования на склад заказчика.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монтаж деревянных мостков шириной 0.6 м с подкладками из 2 слоев рулонного кровельного матери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 по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,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одкладок под фидерный мост из тротуарных бет. плиток 300х3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одкладок под фидерный мост из 3-х слоев гидроизоляционного материала размером 300х300 мм, или армированной резины толщиной 1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ветровой штанги на антенну Р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/установка антигололедной 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0 463,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8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автовыш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7,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.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монт помещения аппаратной (контейнер, выгородка)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изготовления и монтажа антивандальной решетки для кондиционера на контейнер - аппарат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9,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ертифицированной противопожарной металлической двери аппаратной (пожаростойкость 0,5 час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0,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, с учетом утилизации старой двер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двери аппаратной, К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,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стоимость входят все затраты, связанные с проведением работ.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замка контейнера, аппаратной 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,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. Замок предоставляется Заказчик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ветильника в пом. 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 и светильник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лажной уборки помещения БС (контейнер, выгородка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,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тистатического линоле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5,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ла в аппаратной БС не зависимо от сложности с учетом демонтажа основного оборудования с последующим монтажем и ПН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ла в аппаратной БС не зависимо от сло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тен, потолка в аппаратной БС не зависимо от сло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9,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стен, потолка в аппаратной 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, замена кровельного покрытия навеса КШ не зависимо от сложности работ. (навес, антивандальная клетк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,5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лиматического шкаф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916,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шкафа, транспортировкой его на склад Заказчика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лиматического шкаф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74,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оставкой нового шкафа до площадки заказчика, монтажем и пусконаладкой. шкаф предоставляет Заказчи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3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неразборного контейнера заводского изготовления на раму/фундамен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6,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3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еразборного контейнера заводского изготовления на раму/фунда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3,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3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борно-разборного контейнера заводского изготовления на раму/фунда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45,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3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борно-разборного контейнера заводского изготовления на раму/фунда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3,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двери для климатического шкафа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64,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демонтажем старой двери, транспортировкой ее на склад заказчика, доставкой новой двери до площадки заказчика, монтажем двери, климатической установки и пусконаладкой. Дверь предоставляет Заказчик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замка в двери климатического шкафа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,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заменой замка. Замок предоставляет Исполнитель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рка дверных петель контейнера аппар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, петли предоставляет Исполнитель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нтарь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гнетушителя ОУ-5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53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оимость входят все затраты Исполнителя, связанные с приобретением и поставкой оборудования на объект Заказч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правки огнетушителя ОУ-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1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складной (размер 0,4м. х 0,7м.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,5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складно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3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ик диэлектрический (размер 0,5м х 0,5м- 0,75м х 0,75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5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 стремянка (высота 170 с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35,6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метр наст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алка настенная на 3 крюч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ик (для входа с улицы 0,41х0,5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6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 шарико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4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ок со щет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аб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тонные работы, восстановление планировки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етонных оголовков фундаментов АМС с восстановлением гидроизоля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72,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идроизоляции фундамента АМ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ление железобетонных поверхностей, создание водоотвода, железнение и ремонт отмосток в соответствии с тех. решени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грузов для мачт, триподов (тротуарные плит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грузов для мачт, триподов (блоки ФБ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5,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нового геодезического знака в соответствии с п.13.2 «Инструкции по эксплуатации антенных сооружений радиорелейных линий связ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40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еодезического знака в соответствии с п.13.4 «Инструкции по эксплуатации антенных сооружений радиорелейных линий связ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0,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588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аждение территории объекта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ограждения территории объекта в соответствии с проек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ограждения территории объекта в соответствии с проек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68,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антивандальной защиты (колючей проволоки, «Егоза») ограждения территории объекта в соответствии с проек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граждения якорей мачты (сетка-рабиц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граждения якорей мачты (сетка-рабиц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замка навесн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6,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зам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ушин для зам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катов безопасности на объек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литки ограждения площадки, К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/установка аншлагов «Берегите лес», «Охраняйте природу» (включая стоимость аншлаг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1,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овочная поверхность территории объекта  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ланировочной поверхности грунта, с подсып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6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АМС (вырубка кустарника, выкашивание трав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вывоз мусор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территории площадки БС (+1,5 м по периметру) гербицида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ирование деревь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лиорационных мероприятий (опашка территор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изация почвы, вспахивание, обваловк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,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лос шириной 10м. по периметру арендованного участка, очищенной от валежной и сухостойной древес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вывоз мусора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легающей к объекту территории шириной 10м. от древесного хлама, хвойного подроста и пожароопасного подле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, включая вывоз мусор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ренажных кан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металлоконструкций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ка болтовых соединений металлоконструкций опо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6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ка креплений трубостоек не зависимо от сложности (Применение технологии промаль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сто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олтов без дополнительных мероприятий с гайками и шайбами (пружинная шайб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олтов М12 и мен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олтов М14-М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олтов М18-М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болтов М27 и бол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аек М12 и мен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аек М14-М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аек М18-М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гаек М27 и бол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, установка тросовых заж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,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(не входит в расценку выполнения работ по замене оттяжек)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алрепов для оттяжек мачт независимо от слож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6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и выравнивание вертикальности ствола АО, а также приведению усилий натяжения троса до проектных. (не входит в расценку выполнения работ по замене оттяжек)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к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уш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входит коуш с учетом доставки. ГОСТ и размер подбирается в соответствии с проектом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хомутов крепления трубосто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,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злов крепления оттяжек А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тяжений в оттяжке мач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тяж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,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анкерного устройства для оттяжки на кров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1,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анкеров крепления трубостоек, с применением технологии промаль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,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реплений заземляющего троса А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тяжного устройства для оттяжки из стального каната Ø от 8 до 14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58,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и выравнивание вертикальности ствола АО, а также приведению усилий натяжения троса до проектных (не входит в расценку выполнения работ по замене оттяжек)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тяжного устройства для оттяжки из стального каната Ø от 15 до 32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85,8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и выравнивание вертикальности ствола АО, а также приведению усилий натяжения троса до проектных (не входит в расценку выполнения работ по замене оттяжек)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заземляющего устройства (уголок 50х50х5, L=3м / пруток d=20 мм, L=3м) заземл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4,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их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49,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нетиповых металлических конструкций (включая материал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056,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c учетом стоимости металлоконструкций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нетиповых металлических конструкций (без учета стоимости металлоконструк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81,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без учета стоимости металлоконструкций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защитного ограждения первого яруса ходового трапа (оцинкованный лис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/установка антигололедной защи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36,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деревянных мостков шириной 0.6 м. с подкладками из 2 слоев рулонного кровель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8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гидроизоляции рулонной кровли (замена рулонного ков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,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ного покрытия, устранение теч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овельного покрытия не зависимо от сложности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8,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е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, чистка дренажных отверстий в 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63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замене оттяжек мачт (расценки по замене применяются по верхней границе высоты). Комплект оттяжки состоит из троса, талрепа, тросовых сжимов, коушей и оплачиваются отдельно в соответствии с ТЦП.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6 до 1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22,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10 до 1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96,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13 до 15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08,4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3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15 до 18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98,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18 до 2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54,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20 до 2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62,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22 до 24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77,2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24 до 2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540,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26 до 3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756,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30 до 6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942,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60 до 75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560,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замене оттяжки мачты высотой от 75 до 9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060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по изготовлению, монтажу, демонтажу, натяжкой до проектных усилий, а также приведению к вертикальности АМС в случае замены более 2 оттяжек, или если отклонение от вертикали ствола выявлено из - за замены оттяжки (стоимость тросовых зажимов, коушей и оплачиваются отдельно в соответствии с ТЦП)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тарь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ЛКП контейн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ЛКП разгрузочной ра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граждения АМСсогласн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граждения шкафа согласно про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по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трубостоек согласно про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2,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антивандальной защиты кондиционе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12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стоимость материалов. Перед покраской поверхность металлоконструкции должна быть обезжирена и очищена от загрязнений, окислов, жировых загрязнений.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гнальное освещение АМС и освещение площадки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врежденного/отсутствующего колпака фонаря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9,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фонарь и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еисправного фонаря СОМ с установкой энергосберегающей ламп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39,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фонарь и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еисправного фонаря СОМ с диодной матр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82,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фонарь и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атрона цокольной лампы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атрона цокольной лампы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цокольной энергосберегающей лампы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иодной матрицы светильника 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,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оборудован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спределительной коробки системы С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5,7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распределительной коробки системы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устранение короткого замыкания (обрыва) кабеля питания огней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,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итающего кабеля огней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о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итающего кабеля огней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о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материалов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лока преобразователя напряжения/ инвертора системы гарантированного электропитания и управления заградительными огнями «С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82,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автомата защиты в системе гарантированного электропитания и управления заградительными огнями «С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,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оборудования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нного модуля (платы) системы гарантированного электропитания и управления заградительными огнями «С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29,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оборудования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ного блока системы гарантированного электропитания и управления заградительными огнями «С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64,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оборудования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и настройка системы гарантированного электропитания и управления заградительными огнями «С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84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стоимость оборудован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истемы светоограждения (включая замену кабелей, РК)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ру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30,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фонари и материал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лока ШВ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та блока Инвер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,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лока УЭ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я С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, кабель предоставляет Исполнитель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равление отклонения вертикальности ствола опоры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824,02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использование автокрана, разработку и обратную засыпку грунта вокруг фундамента при необходимости. Изготовление и монтаж временных растяжек. Разработка и согласование ППР для выполнения работ. Высота АМС принимается от нулевого до верхнего фланца. Для Ж/Б Стобов с надстройками - от уровня земли до верха надстройки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00,0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22,8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387,3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69,4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250,01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809,1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139,3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030,0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57,9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8,2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83,0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58,2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36,8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329,1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989,7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сстановление контура молнезащитного заземления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56,34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материалы, а .к. разработка грунта с последующем благоустройством территори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63,3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99,0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57,9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44,8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79,3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88,0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92,2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516,0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8,3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11,6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56,3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92,7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83,8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23,1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6,9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Трипод от 3 м до 12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28,0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кабеля СОМ, распределительных коробок, фонарей (полностью на объекте)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26,73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52,91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75,1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835,1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83,1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20,5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610,0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698,0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14,4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02,0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53,9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69,9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82,7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28,6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99,2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372,1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струментальная (геодезическая) проверка вертикальности ствола опоры, проектного положения поясов, осадки фундамента, замер стрелы прогиба элементов металлоконструкции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30,57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тоимость входят все затраты, связанные с проведением работ 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,0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92,7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67,0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0,0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23,9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25,6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4,5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24,9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0,6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67,9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9,71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0,9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6,0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36,4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5,0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е параметров грозозащитного заземления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,99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имость входят все затраты, связанные с проведением работ включая материал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,9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7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,9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,1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,1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01,1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4,2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,4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8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,1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,11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7,26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6,83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11,5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Трипод от 3м до 12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15,2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изия системы светоограждения опоры (СОМ)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Ж/Б опора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31,49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оимость входят все затраты, связанные с проведением работ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- Мет. Столб до 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53,6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7,17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2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86,58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40 до 5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9,0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50 до 7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04,4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47,5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10 до 17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22,9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Башня от 170 до 22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97,92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до 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3,31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0 до 2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41,05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20 до 3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7,5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30 до 4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83,5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С – Мачта от 40 до 75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5,89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75 до 110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81,44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С – Мачта от 110 до 225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63,80</w:t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:</w:t>
            </w:r>
          </w:p>
        </w:tc>
      </w:tr>
      <w:tr>
        <w:trPr>
          <w:trHeight w:val="57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О "Башинформсвязь" оставляет за собой право применения границ расценок по высоте АМС в сторону наименьшей. 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: АМС Башня 40 м. Применяемая расценка - АМС - Башня от 20 до 40 м.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учитывает стоимость материалов, изделий и оборудования, поставляемых подрядчиком, а также стоимость их доставки на объект.</w:t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по демонтажу включена и стоимость утилизации демонтированного оборудования.</w:t>
            </w:r>
          </w:p>
        </w:tc>
      </w:tr>
      <w:tr>
        <w:trPr>
          <w:trHeight w:val="69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работ по исправление отклонения вертикальности ствола опоры входят все затраты, связанные с проведением работ включая материалы, при необходимости - разработка проекта работ, разработка альбомов КЖ, КМ, выполнение расчета несущей способности.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934"/>
        <w:gridCol w:w="1645"/>
        <w:gridCol w:w="4671"/>
      </w:tblGrid>
      <w:tr>
        <w:trPr>
          <w:trHeight w:val="965" w:hRule="atLeast"/>
        </w:trPr>
        <w:tc>
          <w:tcPr>
            <w:tcW w:w="13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ица №3. ЦЕНЫ РАБОТ И УСЛУГ на Техническое обслуживание системы внутреннего электропитания объектов радиоподсистемы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 РБ.</w:t>
            </w:r>
          </w:p>
        </w:tc>
      </w:tr>
      <w:tr>
        <w:trPr>
          <w:trHeight w:val="719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 / п.</w:t>
            </w:r>
          </w:p>
        </w:tc>
        <w:tc>
          <w:tcPr>
            <w:tcW w:w="5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оимость (руб., без НДС) </w:t>
            </w:r>
          </w:p>
        </w:tc>
        <w:tc>
          <w:tcPr>
            <w:tcW w:w="4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9,2</w:t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стоимость входят все расходы связанные с проведением работ включая материалы и транспортные расходы.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"/>
        <w:gridCol w:w="5547"/>
        <w:gridCol w:w="1714"/>
        <w:gridCol w:w="1546"/>
        <w:gridCol w:w="1417"/>
        <w:gridCol w:w="3873"/>
      </w:tblGrid>
      <w:tr>
        <w:trPr>
          <w:trHeight w:val="935" w:hRule="atLeast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№4. ЦЕНЫ РАБОТ И УСЛУГ на дополнительные работы возникающие при проведении сверх Технического обслуживания системы внутреннего электропитания  объектов радиоподсистемы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по РБ.</w:t>
            </w:r>
          </w:p>
        </w:tc>
      </w:tr>
      <w:tr>
        <w:trPr>
          <w:trHeight w:val="820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 / п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рабо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 без НДС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07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трольного разряда АКБ до достижения уровня напряжения 1,8 В на элемент (10,8 В для батареи 12 В) Проверка параметров батареи, (в соответствии с инструкцией изготовителя) при разряде на эквивалент   нагрузки. Запись в аккумуляторный журнал напряжения на батарее, напряжения элемента/блоков, температуры поверхности аккумуляторов.  Требования к нагрузке определяются емкостью АКБ. Рекомендуется трехчасовой разряд. Использовать в качестве нагрузки действующее оборудования запрещается. Во время разряда необходимо наличие ДГ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лощадка/ 1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21,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и оборудование, блок нагрузочных сопротивлений предоставляет подрядчик.</w:t>
            </w:r>
          </w:p>
        </w:tc>
      </w:tr>
      <w:tr>
        <w:trPr>
          <w:trHeight w:val="1327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ойки ИБП с проведением монтажных и пусконаладочных рабо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74,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демонтажем старой стойки, транспортировкой ее на склад заказчика, доставкой новой стойки до площадки заказчика, монтажем и пусконаладкой. ИБП предоставляет заказчик</w:t>
            </w:r>
          </w:p>
        </w:tc>
      </w:tr>
      <w:tr>
        <w:trPr>
          <w:trHeight w:val="1328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К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доставкой новых АКБ до площадки заказчика, монтажом и пусконаладкой. АКБ предоставляет заказчик</w:t>
            </w:r>
          </w:p>
        </w:tc>
      </w:tr>
      <w:tr>
        <w:trPr>
          <w:trHeight w:val="1107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АК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,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демонтажом АКБ, транспортировкой их на склад заказчика.</w:t>
            </w:r>
          </w:p>
        </w:tc>
      </w:tr>
      <w:tr>
        <w:trPr>
          <w:trHeight w:val="360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установка расчетного счетчика  (Меркурий 230 AR-01R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19,64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проведением работ включая материалы и оборудование.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автоматов АВ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60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З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4,80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установка УМ-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зервного электроснабжения объекта с использованием ДГУ Заказчи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казывается с учетом транспортировки ДГУ до объекта заказчика. Время доставки ДГУ до объекта не учитывается.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зервного электроснабжения объекта с использованием ДГУ подрядной организ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дизель генераторной станции Заказчика от автомобильной дороги до БС при помощи снегохода (вездеход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20,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выполнением работ. Применяется только при невозможности доставки ДГУ другими доступными способами на расстояние не более 2 км.</w:t>
            </w:r>
          </w:p>
        </w:tc>
      </w:tr>
      <w:tr>
        <w:trPr>
          <w:trHeight w:val="761" w:hRule="atLeast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:</w:t>
              <w:br/>
              <w:t>- 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"/>
        <w:gridCol w:w="2947"/>
        <w:gridCol w:w="10"/>
        <w:gridCol w:w="3817"/>
        <w:gridCol w:w="10"/>
        <w:gridCol w:w="5011"/>
        <w:gridCol w:w="10"/>
      </w:tblGrid>
      <w:tr>
        <w:trPr>
          <w:trHeight w:val="780" w:hRule="atLeast"/>
        </w:trPr>
        <w:tc>
          <w:tcPr>
            <w:tcW w:w="147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ица №5 ЦЕНЫ РАБОТ И УСЛУГ на Техническое обслуживание оборудования ОПС и САПТ объектов радиоподсистемы по РБ.</w:t>
            </w:r>
          </w:p>
        </w:tc>
      </w:tr>
      <w:tr>
        <w:trPr>
          <w:trHeight w:val="1215" w:hRule="atLeast"/>
        </w:trPr>
        <w:tc>
          <w:tcPr>
            <w:tcW w:w="297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 / п.</w:t>
            </w:r>
          </w:p>
        </w:tc>
        <w:tc>
          <w:tcPr>
            <w:tcW w:w="295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ое обслуживание 1 (одной) системы ОПС и САПТ на объекте радиоподсистемы за период 12 (двенадцать) календарных месяцев</w:t>
            </w:r>
          </w:p>
        </w:tc>
        <w:tc>
          <w:tcPr>
            <w:tcW w:w="5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29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имость (руб., без НДС)</w:t>
            </w:r>
          </w:p>
        </w:tc>
        <w:tc>
          <w:tcPr>
            <w:tcW w:w="5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9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1,20</w:t>
            </w:r>
          </w:p>
        </w:tc>
        <w:tc>
          <w:tcPr>
            <w:tcW w:w="50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стоимость входят все затраты, связанные с проведением работ включая материалы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"/>
        <w:gridCol w:w="3"/>
        <w:gridCol w:w="9"/>
        <w:gridCol w:w="1"/>
        <w:gridCol w:w="4076"/>
        <w:gridCol w:w="36"/>
        <w:gridCol w:w="12"/>
        <w:gridCol w:w="10"/>
        <w:gridCol w:w="1159"/>
        <w:gridCol w:w="36"/>
        <w:gridCol w:w="12"/>
        <w:gridCol w:w="10"/>
        <w:gridCol w:w="723"/>
        <w:gridCol w:w="10"/>
        <w:gridCol w:w="2"/>
        <w:gridCol w:w="1800"/>
        <w:gridCol w:w="6"/>
        <w:gridCol w:w="12"/>
        <w:gridCol w:w="10"/>
        <w:gridCol w:w="2818"/>
        <w:gridCol w:w="4"/>
        <w:gridCol w:w="10"/>
        <w:gridCol w:w="1"/>
        <w:gridCol w:w="1"/>
        <w:gridCol w:w="11"/>
      </w:tblGrid>
      <w:tr>
        <w:trPr>
          <w:trHeight w:val="735" w:hRule="atLeast"/>
        </w:trPr>
        <w:tc>
          <w:tcPr>
            <w:tcW w:w="138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аблица №6 </w:t>
            </w:r>
            <w:r>
              <w:rPr>
                <w:color w:val="000000"/>
                <w:sz w:val="22"/>
                <w:szCs w:val="22"/>
              </w:rPr>
              <w:t>ЦЕНЫ РАБОТ И УСЛУГ на дополнительные работы, возникающие при проведении сверх Технического обслуживания оборудования ОПС и САПТ объектов радиоподсистемы по РБ.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. / п.</w:t>
            </w:r>
          </w:p>
        </w:tc>
        <w:tc>
          <w:tcPr>
            <w:tcW w:w="40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работ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  <w:tc>
          <w:tcPr>
            <w:tcW w:w="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Ед. изм</w:t>
            </w:r>
          </w:p>
        </w:tc>
        <w:tc>
          <w:tcPr>
            <w:tcW w:w="18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работ, без НДС, руб.</w:t>
            </w:r>
          </w:p>
        </w:tc>
        <w:tc>
          <w:tcPr>
            <w:tcW w:w="28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5" w:hRule="atLeast"/>
        </w:trPr>
        <w:tc>
          <w:tcPr>
            <w:tcW w:w="3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(установка) приемно-контрольного прибора Гранит 4, Нота -4 или аналогичные не менее 4 шлейфов, но тех же заводов производителей.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60,00</w:t>
            </w:r>
          </w:p>
        </w:tc>
        <w:tc>
          <w:tcPr>
            <w:tcW w:w="284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стоимость входят все затраты, связанные с проведением работ включая материалы. Прибор с аккумулятором предоставляет Исполнитель. После проведения замены Исполнитель обязан предоставить протоколы измерений параметров оборудования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(установка) приемно-контрольного прибора Пирит-ПУ (или аналогичный, но того же завода изготовителя) вместо Гранит-ПУ и Магистр ПУ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30,40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стоимость входят все затраты, связанные с проведением работ включая материалы. Прибор с аккумулятором предоставляет Исполнитель. После проведения замены Исполнитель обязан предоставить протоколы измерений параметров оборудования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, установка блоков "Буран"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8,00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стоимость входят все затраты, связанные с проведением работ включая материалы. Блок "Буран" предоставляет Заказчик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й осмотр приборов ОПС, датчиков, проводов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,74</w:t>
            </w:r>
          </w:p>
        </w:tc>
        <w:tc>
          <w:tcPr>
            <w:tcW w:w="28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стоимость входят все затраты, связанные с проведением работ включая материалы. Все датчики и ЗиП предоставляет Исполнитель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ка приборов и датчиков от загрязнений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3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00</w:t>
            </w:r>
          </w:p>
        </w:tc>
        <w:tc>
          <w:tcPr>
            <w:tcW w:w="28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шлейфа сигнализации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60</w:t>
            </w:r>
          </w:p>
        </w:tc>
        <w:tc>
          <w:tcPr>
            <w:tcW w:w="28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тока и напряжения содержания аккумулятора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4</w:t>
            </w:r>
          </w:p>
        </w:tc>
        <w:tc>
          <w:tcPr>
            <w:tcW w:w="28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Ц аккумулятора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4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яжка контактов 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2</w:t>
            </w:r>
          </w:p>
        </w:tc>
        <w:tc>
          <w:tcPr>
            <w:tcW w:w="28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аккумуляторов на приборах ОПС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96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предохранителей, варисторов, резисторов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48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2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трансформаторов 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80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, установка датчиков движени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04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, установка герконов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80</w:t>
            </w:r>
          </w:p>
        </w:tc>
        <w:tc>
          <w:tcPr>
            <w:tcW w:w="285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, установка пож. Датчиков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76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абло «Порошок, не входи», «Автоматика отключена», «Порошок, уходи»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80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, установка блоков "Буран"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50,40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ли замена светозвуковых извещателей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40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шлейфа сигнализации</w:t>
            </w:r>
          </w:p>
        </w:tc>
        <w:tc>
          <w:tcPr>
            <w:tcW w:w="1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,00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дополнительного шлейфа сигнализации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8</w:t>
            </w:r>
          </w:p>
        </w:tc>
        <w:tc>
          <w:tcPr>
            <w:tcW w:w="285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8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20"/>
        <w:gridCol w:w="3402"/>
        <w:gridCol w:w="1762"/>
        <w:gridCol w:w="1546"/>
        <w:gridCol w:w="4063"/>
      </w:tblGrid>
      <w:tr>
        <w:trPr>
          <w:trHeight w:val="55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Таблица №7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sz w:val="20"/>
              </w:rPr>
              <w:t>ЦЕНЫ РАБОТ И УСЛУГ на Техническое обслуживание системы кондиционирования воздуха и вентиляции объектов радиоподсистемы по РБ.</w:t>
            </w:r>
          </w:p>
        </w:tc>
      </w:tr>
      <w:tr>
        <w:trPr>
          <w:trHeight w:val="36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ическое обслуживание СКВ на объекте радиоподсистемы</w:t>
            </w:r>
          </w:p>
        </w:tc>
      </w:tr>
      <w:tr>
        <w:trPr>
          <w:trHeight w:val="89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ги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СКВ на объек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ны, руб. без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еспублика Башкортоста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Одна сплит-система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6,30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0"/>
              </w:rPr>
              <w:t>В стоимость входят все затраты, связанные с проведением работ включая материалы</w:t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Две сплит-системы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2,18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Три сплит-системы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05,47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Четыре сплит-системы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08,21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Один моноблок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5,03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Два моноблока на объек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0,29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СКВ КШ ед. измерения 1 шка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шка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9,65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sz w:val="20"/>
              </w:rPr>
              <w:t>В стоимость входят все затраты, связанные с проведением работ включая материалы. Фильтры предоставляет исполнитель (входят в стоимость ТО)</w:t>
            </w:r>
          </w:p>
        </w:tc>
      </w:tr>
      <w:tr>
        <w:trPr>
          <w:trHeight w:val="114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Фрикулин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0"/>
              </w:rPr>
            </w:pPr>
            <w:r>
              <w:rPr>
                <w:sz w:val="20"/>
              </w:rPr>
              <w:t>1 площад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6,45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имечания:</w:t>
              <w:br/>
              <w:t>- 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</w:tr>
    </w:tbl>
    <w:p>
      <w:pPr>
        <w:pStyle w:val="21"/>
        <w:ind w:right="283" w:hanging="0"/>
        <w:jc w:val="both"/>
        <w:rPr>
          <w:szCs w:val="24"/>
        </w:rPr>
      </w:pPr>
      <w:r>
        <w:rPr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24"/>
        <w:gridCol w:w="1680"/>
        <w:gridCol w:w="1439"/>
        <w:gridCol w:w="1838"/>
        <w:gridCol w:w="3548"/>
      </w:tblGrid>
      <w:tr>
        <w:trPr>
          <w:trHeight w:val="331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Таблица №</w:t>
            </w:r>
            <w:r>
              <w:rPr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bCs/>
                <w:szCs w:val="24"/>
              </w:rPr>
              <w:t>ЦЕНЫ РАБОТ И УСЛУГ по Дополнительным/Аварийно-восстановительным работам на оборудовании СКВ радиоподсистемы</w:t>
            </w:r>
            <w:r>
              <w:rPr/>
              <w:t xml:space="preserve"> </w:t>
            </w:r>
            <w:r>
              <w:rPr>
                <w:bCs/>
                <w:szCs w:val="24"/>
              </w:rPr>
              <w:t>по РБ.</w:t>
            </w:r>
          </w:p>
        </w:tc>
      </w:tr>
      <w:tr>
        <w:trPr>
          <w:trHeight w:val="73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.п.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 без НДС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11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лиматической установки для климатического шкафа, без замены две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87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демонтажем старой климатической установки, транспортировкой ее на склад заказчика, доставкой новой установки до площадки заказчика, монтажем и пусконаладкой. Климатическую установку предоставляет заказчик</w:t>
            </w:r>
          </w:p>
        </w:tc>
      </w:tr>
      <w:tr>
        <w:trPr>
          <w:trHeight w:val="9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лиматической установки для климатического шкафа, с заменой две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84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демонтажем старой двери, транспортировкой ее на склад заказчика, доставкой новой двери до площадки заказчика, монтажем и пусконаладкой. Дверь и климатическую установку предоставляет заказчик.</w:t>
            </w:r>
          </w:p>
        </w:tc>
      </w:tr>
      <w:tr>
        <w:trPr>
          <w:trHeight w:val="104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двери для климатического шкаф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35,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rPr/>
            </w:pPr>
            <w:r>
              <w:rPr>
                <w:sz w:val="22"/>
                <w:szCs w:val="22"/>
              </w:rPr>
              <w:t>В стоимость входят все затраты, связанные с демонтажем старой двери, транспортировкой ее на склад заказчика, доставкой новой двери до площадки заказчика, монтажем двери, климатической установки и пусконаладкой. Дверь предоставляет заказчик.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ильтра в системе фрикулин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роллера фрикулин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лока фрикулин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6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-  установка защитного кожуха (обшивка двер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 – установка  защитного кожух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 – установка  внутрен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 – установка    внешнего блока кондицион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47,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- сборка наружного блока кондицион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75,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- сборка блока кондиционера К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6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-сборка внутреннего блока (сплит-систем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29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гревателя картера компресс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гревательного элемента К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гулятора скорости вращения вентиля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 – установка  электродвиг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еиспра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араметров д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ного режи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электрических парамет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диагностика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4,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ендового испытания сплит –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1,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платы управления внутреннего или внеш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одвигателя вентилятора внутреннего или внеш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, ремонт соединений фреоновой магистр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пульта дистанционного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 – установка  блока электрон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нерация  фреона из магистр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ренажной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дкостного или газового 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нной платы управления кондицион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4,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ульта дистанционного 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а медных трубок 1 стык D свыше 22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а медных трубок 1 стык D= 12,16,19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а медных трубок 1стык D= 6,9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7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а теплообменника (устранение одной точки утеч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елка штуцеров внутреннего блока сплит-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истемы на герметичность азо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вка системы азотом при проведении пай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фреоновой системы за один  бло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7,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идкостного или газового 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К-прием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лапана Шред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ыльчатки вентиля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ыльчатки вентилятора забора воздуха (наружнего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ыльчатки вентилятора рециркуляции воздух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ильтров (дополнительно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ыльчатки вентилятора забора воздуха (наружнего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рыльчатки вентилятора системы рециркуляции воздух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рмодатч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анели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денсатора вентиля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воздушных фильтров кондицион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газоот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агнитного пуск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асла компресс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ты управления внеш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ты управления внутрен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ты управления климатической установкой К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7,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дшипника электродвиг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дшипников вентилятора внутрен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вой защиты электродвиг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рмистора нагне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рмистора наружно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рмистора теплообменника наружно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агового электродвигателя привода жалюз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7,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, установка подогрева дренаж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двигателя вентилятора внутренне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7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двигателя вентилятора наружного бл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0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, ремонт элементов контактных груп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, установка переключ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системы фреон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ключение электрических со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и зачистка от ржавчины кронштейнов, козырьков, защитных короб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корпуса наружного блока кондицион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хтовка корпу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ирование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4-х ходового соленоидного венти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капиллярной труб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компресс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0,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фильтра осуш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 воздушных фильтров кондицион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дренажной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азового коллектора теплообмен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алача теплообмен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фальш-потолка за 1 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оборудования свыше 30 кг. с погрузочно-разгрузочными работами с объекта до мастерской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0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алетного переключ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ренажного насо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9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высотных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27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антикислотного филь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0,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денсатора двигателя компрессора (электрическ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,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денсатора электродвигателя вентилятора (электрическ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арис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6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тсечного электромагнитного клапанаклап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мотрового стек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атчика низкого давления (L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атчика высокого давления (H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мпературного датчика (внутренний бло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асла  на кислот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батареек пульта 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ка, промывка  теплообменника внешнего бло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7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, промывка  теплообменника  внутреннего бло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9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крыльчатки вентилятора внутреннего блока для сплит-сист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термоизоляции трас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та кронштейнов, для монтажа наружного блока кондицион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жблочного каб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медной трубки 1/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дной трубки 3/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дной трубки 1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дной трубки 5/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едной трубки 3/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отверстия диаметром 50 мм кирп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отверстия диаметром 50 мм бет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отверстия диаметром 22 мм кирп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отверстия диаметром 22 мм бет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обление стен для прокладки межблочных коммуникаций кирп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 погон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8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обление стен для прокладки межблочных коммуникаций бет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 погон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в действующую сеть кан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-наладоч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52,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21"/>
              <w:ind w:right="28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 Расходные материалы не входящие в Техническое обслуживание оборудования систем кондиционирования воздуха (сплит - системы, моноблоки) объектов радиоподсистемы.</w:t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руб. без НДС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ой Ag (5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1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4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он промывоч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омпрессорно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,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с для твердого припо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1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3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1/2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8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5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8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3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ороткая резьбовая 1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ороткая резьбовая 3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6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ороткая резьбовая 1/2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ороткая резьбовая 5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ороткая резьбовая 3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заглушка сервисного 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глухая на 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2-х ходовой 1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2-х ходовой 3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5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3-х ходовой 3/8",1/2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3-х ходовой 5/8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4-х ходовой 1/4"-1/2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4-х ходовой 5/8"-3/4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ппель клапана Шред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пуска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80,5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осу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3,9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ек пароувлаж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33,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с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Шред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ТР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67,8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жидкост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6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Газ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,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атель картера компресс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27,8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скорости вращения вентиля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35,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догрева дренаж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двигателя компрессора (электрич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двигателя вентилятора (электрич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кислотности масла компресс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8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овое стекл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,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ечной электромагнитный клап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75,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низкого давления (L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7,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высокого давления (H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36,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атч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,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антикислот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08,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дренажный диаметр 16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дренажный диаметр 22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золяция медной трубки 1/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золяция медной трубки 3/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золяция медной трубки 1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золяция медной трубки 5/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золяция медной трубки 3/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ронштейнов для крепления наружного блока 450х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ронштейнов для крепления наружного блока 600х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4х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С 3х2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-канал 80х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-канал 25х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и пульта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 защиты сети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:</w:t>
              <w:br/>
              <w:t xml:space="preserve"> * - Стоимость работ включает все необходимые затраты, услуги и материалы Исполнителя, за исключением материалов, указанных в пунктах с 125 по 191 Таблицы 8, п. 1-10 Таблицы 9 и п. 1-13 Таблицы 10.</w:t>
            </w:r>
          </w:p>
        </w:tc>
      </w:tr>
      <w:tr>
        <w:trPr>
          <w:trHeight w:val="450" w:hRule="atLeast"/>
        </w:trPr>
        <w:tc>
          <w:tcPr>
            <w:tcW w:w="138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**, *** - Материалы с п. 125 по п. 191 Таблицы 8, п. 1-10 Таблицы 9 и п. 1-13 Таблицы 10 рассматриваются отдельно и учитываются при проведении работ по пунктам с п. 1 по п. 124 Таблицы 8.</w:t>
            </w:r>
          </w:p>
        </w:tc>
      </w:tr>
      <w:tr>
        <w:trPr>
          <w:trHeight w:val="253" w:hRule="atLeast"/>
        </w:trPr>
        <w:tc>
          <w:tcPr>
            <w:tcW w:w="13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28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783445" cy="530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344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113" w:hanging="0"/>
        <w:jc w:val="both"/>
        <w:rPr/>
      </w:pPr>
      <w:r>
        <w:rPr/>
        <w:drawing>
          <wp:inline distT="0" distB="0" distL="0" distR="0">
            <wp:extent cx="9907270" cy="602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727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right="283" w:hanging="0"/>
        <w:jc w:val="both"/>
        <w:rPr/>
      </w:pPr>
      <w:r>
        <w:rPr/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2615"/>
        <w:gridCol w:w="4540"/>
        <w:gridCol w:w="2096"/>
      </w:tblGrid>
      <w:tr>
        <w:trPr>
          <w:trHeight w:val="61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Cs w:val="24"/>
              </w:rPr>
            </w:pPr>
            <w:bookmarkStart w:id="0" w:name="RANGE!A1%3AD4"/>
            <w:r>
              <w:rPr>
                <w:color w:val="000000"/>
                <w:szCs w:val="24"/>
              </w:rPr>
              <w:t>Таблица №1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bCs/>
                <w:szCs w:val="24"/>
              </w:rPr>
              <w:t xml:space="preserve">ЦЕНЫ РАБОТ И УСЛУГ на Контрольно – измерительные работы на внутреннем электрооборудовании объектов радиоподсистемы </w:t>
            </w:r>
            <w:r>
              <w:rPr>
                <w:color w:val="000000"/>
                <w:szCs w:val="24"/>
              </w:rPr>
              <w:t>по РБ.</w:t>
            </w:r>
            <w:bookmarkEnd w:id="0"/>
          </w:p>
        </w:tc>
      </w:tr>
      <w:tr>
        <w:trPr>
          <w:trHeight w:val="273" w:hRule="atLeas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, руб. без НД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а Башкортоста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:</w:t>
              <w:br/>
              <w:t>- Изменение наименований, перечней работ и услуг, единиц измерений работ и услуг, а также внесение каких-либо уточнений и комментариев Участником в данный формат не допускается.</w:t>
            </w:r>
          </w:p>
        </w:tc>
      </w:tr>
    </w:tbl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6"/>
          <w:numId w:val="23"/>
        </w:numPr>
        <w:tabs>
          <w:tab w:val="clear" w:pos="720"/>
          <w:tab w:val="left" w:pos="0" w:leader="none"/>
        </w:tabs>
        <w:ind w:left="2520" w:right="283" w:hanging="2520"/>
        <w:jc w:val="both"/>
        <w:rPr/>
      </w:pPr>
      <w:r>
        <w:rPr>
          <w:sz w:val="22"/>
          <w:szCs w:val="22"/>
        </w:rPr>
        <w:t>Настоящая спецификация является основанием для проведения всех взаиморасчетов между «ЗАКАЗЧИКОМ» и «ИСПОЛНИТЕЛЕМ».</w:t>
      </w:r>
    </w:p>
    <w:p>
      <w:pPr>
        <w:pStyle w:val="Normal"/>
        <w:numPr>
          <w:ilvl w:val="6"/>
          <w:numId w:val="23"/>
        </w:numPr>
        <w:tabs>
          <w:tab w:val="clear" w:pos="720"/>
          <w:tab w:val="left" w:pos="709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Стоимость работ учитывает стоимость материалов, изделий и оборудования, поставляемых подрядчиком, а также стоимость их доставки на объект.</w:t>
      </w:r>
    </w:p>
    <w:p>
      <w:pPr>
        <w:pStyle w:val="Normal"/>
        <w:numPr>
          <w:ilvl w:val="6"/>
          <w:numId w:val="23"/>
        </w:numPr>
        <w:tabs>
          <w:tab w:val="clear" w:pos="720"/>
          <w:tab w:val="left" w:pos="709" w:leader="none"/>
        </w:tabs>
        <w:ind w:left="2520" w:hanging="2520"/>
        <w:rPr/>
      </w:pPr>
      <w:r>
        <w:rPr>
          <w:sz w:val="22"/>
          <w:szCs w:val="22"/>
        </w:rPr>
        <w:t>В стоимость работ по демонтажу включена и стоимость утилизации демонтированного оборудования.</w:t>
      </w:r>
    </w:p>
    <w:p>
      <w:pPr>
        <w:pStyle w:val="Normal"/>
        <w:numPr>
          <w:ilvl w:val="6"/>
          <w:numId w:val="23"/>
        </w:numPr>
        <w:tabs>
          <w:tab w:val="clear" w:pos="720"/>
        </w:tabs>
        <w:ind w:left="709" w:hanging="709"/>
        <w:rPr/>
      </w:pPr>
      <w:r>
        <w:rPr>
          <w:sz w:val="22"/>
          <w:szCs w:val="22"/>
        </w:rPr>
        <w:t>В стоимость работ по исправлению отклонения вертикальности ствола опоры входят все затраты, связанные с проведением работ включая материалы, при необходимости - разработка проекта работ, разработка альбомов КЖ, КМ, выполнение расчета несущей способ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567" w:gutter="0" w:header="284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5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73"/>
        </w:tabs>
        <w:ind w:left="373" w:hanging="37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3"/>
        </w:tabs>
        <w:ind w:left="1123" w:hanging="37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6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1800"/>
      </w:pPr>
      <w:rPr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87"/>
        </w:tabs>
        <w:ind w:left="78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762"/>
        </w:tabs>
        <w:ind w:left="8762" w:hanging="540"/>
      </w:pPr>
      <w:rPr>
        <w:i w:val="false"/>
        <w:b/>
      </w:rPr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9"/>
        </w:tabs>
        <w:ind w:left="879" w:hanging="549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1800"/>
      </w:pPr>
      <w:rPr>
        <w:b/>
      </w:rPr>
    </w:lvl>
  </w:abstractNum>
  <w:abstractNum w:abstractNumId="2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2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6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>
      <w:sz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8z0">
    <w:name w:val="WW8Num28z0"/>
    <w:qFormat/>
    <w:rPr>
      <w:sz w:val="1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1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1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sz w:val="14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  <w:i w:val="fals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sz w:val="1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14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4"/>
    </w:rPr>
  </w:style>
  <w:style w:type="character" w:styleId="Style6">
    <w:name w:val="Название Знак"/>
    <w:qFormat/>
    <w:rPr>
      <w:b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0">
    <w:name w:val="Основной шрифт"/>
    <w:qFormat/>
    <w:rPr/>
  </w:style>
  <w:style w:type="character" w:styleId="Style11">
    <w:name w:val="Текст примечания Знак"/>
    <w:basedOn w:val="Style5"/>
    <w:qFormat/>
    <w:rPr/>
  </w:style>
  <w:style w:type="character" w:styleId="M">
    <w:name w:val="m_Список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2">
    <w:name w:val="m_ПростойТекст Знак"/>
    <w:qFormat/>
    <w:rPr>
      <w:sz w:val="24"/>
      <w:szCs w:val="24"/>
      <w:lang w:val="ru-RU" w:bidi="ar-SA"/>
    </w:rPr>
  </w:style>
  <w:style w:type="character" w:styleId="P1">
    <w:name w:val="p1_ПУНКТ Знак Знак"/>
    <w:qFormat/>
    <w:rPr>
      <w:b/>
      <w:caps/>
      <w:sz w:val="24"/>
      <w:szCs w:val="24"/>
      <w:lang w:val="en-US"/>
    </w:rPr>
  </w:style>
  <w:style w:type="character" w:styleId="M3">
    <w:name w:val="m_3_Пункт Знак"/>
    <w:basedOn w:val="M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Style1"/>
    <w:basedOn w:val="Normal"/>
    <w:qFormat/>
    <w:pPr>
      <w:autoSpaceDE w:val="false"/>
      <w:spacing w:before="240" w:after="0"/>
    </w:pPr>
    <w:rPr>
      <w:b/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tabs>
        <w:tab w:val="clear" w:pos="720"/>
        <w:tab w:val="left" w:pos="1134" w:leader="none"/>
      </w:tabs>
      <w:spacing w:before="100" w:after="120"/>
    </w:pPr>
    <w:rPr/>
  </w:style>
  <w:style w:type="paragraph" w:styleId="M4">
    <w:name w:val="m_Список"/>
    <w:basedOn w:val="Normal"/>
    <w:qFormat/>
    <w:pPr>
      <w:numPr>
        <w:ilvl w:val="0"/>
        <w:numId w:val="10"/>
      </w:numPr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M5">
    <w:name w:val="m_ПростойТекст"/>
    <w:basedOn w:val="Normal"/>
    <w:qFormat/>
    <w:pPr>
      <w:jc w:val="both"/>
    </w:pPr>
    <w:rPr>
      <w:sz w:val="24"/>
      <w:szCs w:val="24"/>
    </w:rPr>
  </w:style>
  <w:style w:type="paragraph" w:styleId="M11">
    <w:name w:val="m_1_Пункт"/>
    <w:basedOn w:val="M5"/>
    <w:next w:val="M5"/>
    <w:qFormat/>
    <w:pPr>
      <w:keepNext w:val="true"/>
      <w:numPr>
        <w:ilvl w:val="0"/>
        <w:numId w:val="29"/>
      </w:numPr>
      <w:ind w:left="360" w:hanging="0"/>
    </w:pPr>
    <w:rPr>
      <w:b/>
      <w:caps/>
    </w:rPr>
  </w:style>
  <w:style w:type="paragraph" w:styleId="M21">
    <w:name w:val="m_2_Пункт"/>
    <w:basedOn w:val="M5"/>
    <w:next w:val="M5"/>
    <w:qFormat/>
    <w:pPr>
      <w:keepNext w:val="true"/>
      <w:numPr>
        <w:ilvl w:val="0"/>
        <w:numId w:val="29"/>
      </w:numPr>
      <w:tabs>
        <w:tab w:val="clear" w:pos="720"/>
        <w:tab w:val="left" w:pos="510" w:leader="none"/>
      </w:tabs>
      <w:ind w:left="360" w:hanging="0"/>
    </w:pPr>
    <w:rPr>
      <w:b/>
    </w:rPr>
  </w:style>
  <w:style w:type="paragraph" w:styleId="23">
    <w:name w:val="р2_Пункт"/>
    <w:basedOn w:val="Normal"/>
    <w:qFormat/>
    <w:pPr>
      <w:tabs>
        <w:tab w:val="clear" w:pos="720"/>
        <w:tab w:val="left" w:pos="360" w:leader="none"/>
      </w:tabs>
      <w:jc w:val="both"/>
    </w:pPr>
    <w:rPr>
      <w:sz w:val="24"/>
      <w:szCs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18"/>
    <w:next w:val="Style18"/>
    <w:qFormat/>
    <w:pPr>
      <w:keepNext w:val="true"/>
    </w:pPr>
    <w:rPr>
      <w:rFonts w:ascii="Arial" w:hAnsi="Arial" w:cs="Arial"/>
      <w:b/>
      <w:sz w:val="22"/>
    </w:rPr>
  </w:style>
  <w:style w:type="paragraph" w:styleId="24">
    <w:name w:val="çàãîëîâîê 2"/>
    <w:basedOn w:val="Style18"/>
    <w:next w:val="Style18"/>
    <w:qFormat/>
    <w:pPr>
      <w:keepNext w:val="true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M6">
    <w:name w:val="m_ЗагПриложение"/>
    <w:basedOn w:val="Normal"/>
    <w:next w:val="Normal"/>
    <w:qFormat/>
    <w:pPr>
      <w:jc w:val="center"/>
    </w:pPr>
    <w:rPr>
      <w:b/>
      <w:bCs/>
      <w:caps/>
      <w:sz w:val="24"/>
      <w:szCs w:val="24"/>
    </w:rPr>
  </w:style>
  <w:style w:type="paragraph" w:styleId="25">
    <w:name w:val="Нумерованный список 2"/>
    <w:basedOn w:val="Normal"/>
    <w:qFormat/>
    <w:pPr>
      <w:numPr>
        <w:ilvl w:val="0"/>
        <w:numId w:val="25"/>
      </w:numPr>
    </w:pPr>
    <w:rPr/>
  </w:style>
  <w:style w:type="paragraph" w:styleId="26">
    <w:name w:val="ур2"/>
    <w:basedOn w:val="25"/>
    <w:qFormat/>
    <w:pPr>
      <w:numPr>
        <w:ilvl w:val="0"/>
        <w:numId w:val="25"/>
      </w:numPr>
      <w:spacing w:lineRule="auto" w:line="288" w:before="120" w:after="120"/>
      <w:ind w:hanging="612"/>
      <w:jc w:val="both"/>
      <w:outlineLvl w:val="1"/>
    </w:pPr>
    <w:rPr>
      <w:rFonts w:ascii="Arial" w:hAnsi="Arial" w:cs="Arial"/>
      <w:sz w:val="22"/>
      <w:szCs w:val="22"/>
    </w:rPr>
  </w:style>
  <w:style w:type="paragraph" w:styleId="32">
    <w:name w:val="Нумерованный список 3"/>
    <w:basedOn w:val="Normal"/>
    <w:qFormat/>
    <w:pPr>
      <w:numPr>
        <w:ilvl w:val="0"/>
        <w:numId w:val="26"/>
      </w:numPr>
    </w:pPr>
    <w:rPr/>
  </w:style>
  <w:style w:type="paragraph" w:styleId="33">
    <w:name w:val="ур3"/>
    <w:basedOn w:val="32"/>
    <w:qFormat/>
    <w:pPr>
      <w:numPr>
        <w:ilvl w:val="0"/>
        <w:numId w:val="25"/>
      </w:numPr>
      <w:spacing w:lineRule="auto" w:line="288" w:before="120" w:after="120"/>
      <w:jc w:val="both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8"/>
      <w:szCs w:val="28"/>
    </w:rPr>
  </w:style>
  <w:style w:type="paragraph" w:styleId="Style20">
    <w:name w:val="Цитата"/>
    <w:basedOn w:val="Normal"/>
    <w:qFormat/>
    <w:pPr>
      <w:tabs>
        <w:tab w:val="clear" w:pos="720"/>
        <w:tab w:val="left" w:pos="1134" w:leader="none"/>
      </w:tabs>
      <w:ind w:left="113" w:right="113" w:hanging="0"/>
      <w:jc w:val="center"/>
    </w:pPr>
    <w:rPr>
      <w:b/>
      <w:bCs/>
      <w:sz w:val="16"/>
      <w:szCs w:val="24"/>
    </w:rPr>
  </w:style>
  <w:style w:type="paragraph" w:styleId="Style21">
    <w:name w:val="ДвеРасшПункт"/>
    <w:basedOn w:val="Normal"/>
    <w:next w:val="Normal"/>
    <w:qFormat/>
    <w:pPr>
      <w:spacing w:lineRule="auto" w:line="360"/>
    </w:pPr>
    <w:rPr>
      <w:szCs w:val="24"/>
    </w:rPr>
  </w:style>
  <w:style w:type="paragraph" w:styleId="M7">
    <w:name w:val="m_ШапкаТаблицы"/>
    <w:basedOn w:val="M5"/>
    <w:qFormat/>
    <w:pPr>
      <w:keepNext w:val="true"/>
      <w:shd w:fill="D9D9D9" w:val="clear"/>
      <w:jc w:val="center"/>
    </w:pPr>
    <w:rPr>
      <w:b/>
      <w:sz w:val="20"/>
    </w:rPr>
  </w:style>
  <w:style w:type="paragraph" w:styleId="M8">
    <w:name w:val="m_ТекстТаблицы"/>
    <w:basedOn w:val="M5"/>
    <w:qFormat/>
    <w:pPr>
      <w:jc w:val="left"/>
    </w:pPr>
    <w:rPr>
      <w:sz w:val="20"/>
    </w:rPr>
  </w:style>
  <w:style w:type="paragraph" w:styleId="P11">
    <w:name w:val="p1_ПУНКТ"/>
    <w:basedOn w:val="M5"/>
    <w:next w:val="Normal"/>
    <w:qFormat/>
    <w:pPr>
      <w:numPr>
        <w:ilvl w:val="0"/>
        <w:numId w:val="8"/>
      </w:numPr>
    </w:pPr>
    <w:rPr>
      <w:b/>
      <w:caps/>
      <w:lang w:val="en-US"/>
    </w:rPr>
  </w:style>
  <w:style w:type="paragraph" w:styleId="M1Num">
    <w:name w:val="m_1_NumСписок"/>
    <w:basedOn w:val="M5"/>
    <w:qFormat/>
    <w:pPr>
      <w:numPr>
        <w:ilvl w:val="0"/>
        <w:numId w:val="19"/>
      </w:numPr>
    </w:pPr>
    <w:rPr/>
  </w:style>
  <w:style w:type="paragraph" w:styleId="M9">
    <w:name w:val="m_НумСтрТабл"/>
    <w:basedOn w:val="M8"/>
    <w:next w:val="M8"/>
    <w:qFormat/>
    <w:pPr>
      <w:numPr>
        <w:ilvl w:val="0"/>
        <w:numId w:val="28"/>
      </w:numPr>
      <w:tabs>
        <w:tab w:val="clear" w:pos="720"/>
        <w:tab w:val="left" w:pos="360" w:leader="none"/>
      </w:tabs>
    </w:pPr>
    <w:rPr/>
  </w:style>
  <w:style w:type="paragraph" w:styleId="Style22">
    <w:name w:val="УрПервый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lineRule="auto" w:line="360"/>
      <w:ind w:left="0" w:hanging="0"/>
    </w:pPr>
    <w:rPr>
      <w:b/>
      <w:bCs/>
      <w:caps/>
      <w:sz w:val="24"/>
      <w:szCs w:val="24"/>
    </w:rPr>
  </w:style>
  <w:style w:type="paragraph" w:styleId="Style23">
    <w:name w:val="УрВторой"/>
    <w:basedOn w:val="Normal"/>
    <w:next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360"/>
      <w:ind w:left="567" w:hanging="567"/>
    </w:pPr>
    <w:rPr>
      <w:sz w:val="24"/>
      <w:szCs w:val="24"/>
    </w:rPr>
  </w:style>
  <w:style w:type="paragraph" w:styleId="Style24">
    <w:name w:val="ОсновПолутор"/>
    <w:basedOn w:val="Normal"/>
    <w:qFormat/>
    <w:pPr>
      <w:tabs>
        <w:tab w:val="clear" w:pos="720"/>
        <w:tab w:val="left" w:pos="399" w:leader="none"/>
      </w:tabs>
      <w:spacing w:lineRule="auto" w:line="360"/>
    </w:pPr>
    <w:rPr>
      <w:sz w:val="24"/>
      <w:szCs w:val="24"/>
    </w:rPr>
  </w:style>
  <w:style w:type="paragraph" w:styleId="M211">
    <w:name w:val="m_2.1_Пункт"/>
    <w:basedOn w:val="Normal"/>
    <w:qFormat/>
    <w:pPr/>
    <w:rPr>
      <w:sz w:val="24"/>
      <w:szCs w:val="24"/>
    </w:rPr>
  </w:style>
  <w:style w:type="paragraph" w:styleId="M2111">
    <w:name w:val="m_2.1.1_Пункт"/>
    <w:basedOn w:val="Normal"/>
    <w:qFormat/>
    <w:pPr>
      <w:tabs>
        <w:tab w:val="left" w:pos="720" w:leader="none"/>
      </w:tabs>
      <w:jc w:val="both"/>
    </w:pPr>
    <w:rPr>
      <w:sz w:val="24"/>
      <w:szCs w:val="24"/>
    </w:rPr>
  </w:style>
  <w:style w:type="paragraph" w:styleId="MNum">
    <w:name w:val="m_NumСписок"/>
    <w:basedOn w:val="Heading1"/>
    <w:qFormat/>
    <w:pPr>
      <w:numPr>
        <w:ilvl w:val="0"/>
        <w:numId w:val="9"/>
      </w:numPr>
      <w:jc w:val="both"/>
      <w:outlineLvl w:val="9"/>
    </w:pPr>
    <w:rPr>
      <w:bCs/>
      <w:caps/>
      <w:szCs w:val="24"/>
    </w:rPr>
  </w:style>
  <w:style w:type="paragraph" w:styleId="Style25">
    <w:name w:val="Нумерованный заголовок"/>
    <w:basedOn w:val="Normal"/>
    <w:qFormat/>
    <w:pPr>
      <w:numPr>
        <w:ilvl w:val="0"/>
        <w:numId w:val="6"/>
      </w:numPr>
      <w:tabs>
        <w:tab w:val="clear" w:pos="720"/>
        <w:tab w:val="left" w:pos="399" w:leader="none"/>
      </w:tabs>
      <w:ind w:left="399" w:hanging="399"/>
    </w:pPr>
    <w:rPr>
      <w:b/>
      <w:bCs/>
      <w:caps/>
      <w:sz w:val="24"/>
      <w:szCs w:val="24"/>
    </w:rPr>
  </w:style>
  <w:style w:type="paragraph" w:styleId="Style26">
    <w:name w:val="УрВторойПункт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sz w:val="24"/>
      <w:szCs w:val="24"/>
    </w:rPr>
  </w:style>
  <w:style w:type="paragraph" w:styleId="Style27">
    <w:name w:val="Нумерация состава нумерованного заголовка"/>
    <w:basedOn w:val="Normal"/>
    <w:qFormat/>
    <w:pPr>
      <w:numPr>
        <w:ilvl w:val="0"/>
        <w:numId w:val="18"/>
      </w:numPr>
      <w:tabs>
        <w:tab w:val="clear" w:pos="720"/>
        <w:tab w:val="left" w:pos="57" w:leader="none"/>
        <w:tab w:val="left" w:pos="113" w:leader="none"/>
      </w:tabs>
    </w:pPr>
    <w:rPr>
      <w:sz w:val="24"/>
      <w:szCs w:val="24"/>
    </w:rPr>
  </w:style>
  <w:style w:type="paragraph" w:styleId="Style28">
    <w:name w:val="ОднаРасшПункт"/>
    <w:basedOn w:val="Normal"/>
    <w:next w:val="Normal"/>
    <w:qFormat/>
    <w:pPr>
      <w:pBdr>
        <w:top w:val="single" w:sz="8" w:space="1" w:color="000000"/>
      </w:pBdr>
      <w:spacing w:lineRule="auto" w:line="360"/>
      <w:ind w:left="454" w:hanging="0"/>
      <w:jc w:val="center"/>
    </w:pPr>
    <w:rPr>
      <w:szCs w:val="24"/>
    </w:rPr>
  </w:style>
  <w:style w:type="paragraph" w:styleId="Style29">
    <w:name w:val="УрПервыйПункт"/>
    <w:basedOn w:val="Style25"/>
    <w:next w:val="Normal"/>
    <w:qFormat/>
    <w:pPr>
      <w:keepNext w:val="true"/>
      <w:numPr>
        <w:ilvl w:val="0"/>
        <w:numId w:val="18"/>
      </w:numPr>
      <w:spacing w:lineRule="auto" w:line="360"/>
      <w:ind w:left="397" w:hanging="397"/>
    </w:pPr>
    <w:rPr/>
  </w:style>
  <w:style w:type="paragraph" w:styleId="27">
    <w:name w:val="Стиль 2а"/>
    <w:basedOn w:val="Normal"/>
    <w:qFormat/>
    <w:pPr>
      <w:tabs>
        <w:tab w:val="clear" w:pos="720"/>
        <w:tab w:val="left" w:pos="851" w:leader="none"/>
      </w:tabs>
      <w:autoSpaceDE w:val="false"/>
      <w:spacing w:lineRule="auto" w:line="480"/>
      <w:ind w:left="57" w:right="57" w:firstLine="851"/>
      <w:jc w:val="both"/>
    </w:pPr>
    <w:rPr>
      <w:bCs/>
      <w:sz w:val="24"/>
      <w:szCs w:val="24"/>
    </w:rPr>
  </w:style>
  <w:style w:type="paragraph" w:styleId="Style30">
    <w:name w:val="ОсновнойТекст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Style31">
    <w:name w:val="УрВторойПолужирный"/>
    <w:basedOn w:val="Style23"/>
    <w:next w:val="Normal"/>
    <w:qFormat/>
    <w:pPr>
      <w:numPr>
        <w:ilvl w:val="0"/>
        <w:numId w:val="16"/>
      </w:numPr>
      <w:ind w:left="567" w:hanging="567"/>
      <w:jc w:val="both"/>
    </w:pPr>
    <w:rPr>
      <w:b/>
      <w:sz w:val="28"/>
    </w:rPr>
  </w:style>
  <w:style w:type="paragraph" w:styleId="M10">
    <w:name w:val="m_Многоуровневый"/>
    <w:basedOn w:val="Normal"/>
    <w:qFormat/>
    <w:pPr>
      <w:numPr>
        <w:ilvl w:val="0"/>
        <w:numId w:val="21"/>
      </w:numPr>
      <w:jc w:val="both"/>
    </w:pPr>
    <w:rPr>
      <w:sz w:val="24"/>
      <w:szCs w:val="24"/>
    </w:rPr>
  </w:style>
  <w:style w:type="paragraph" w:styleId="M12">
    <w:name w:val="m_ПромШапка"/>
    <w:basedOn w:val="M8"/>
    <w:qFormat/>
    <w:pPr>
      <w:keepNext w:val="true"/>
      <w:numPr>
        <w:ilvl w:val="0"/>
        <w:numId w:val="14"/>
      </w:numPr>
      <w:tabs>
        <w:tab w:val="clear" w:pos="720"/>
      </w:tabs>
      <w:jc w:val="center"/>
    </w:pPr>
    <w:rPr>
      <w:b/>
      <w:bCs/>
    </w:rPr>
  </w:style>
  <w:style w:type="paragraph" w:styleId="M31">
    <w:name w:val="m_3_Пункт"/>
    <w:basedOn w:val="M5"/>
    <w:qFormat/>
    <w:pPr>
      <w:tabs>
        <w:tab w:val="left" w:pos="720" w:leader="none"/>
      </w:tabs>
    </w:pPr>
    <w:rPr/>
  </w:style>
  <w:style w:type="paragraph" w:styleId="M13">
    <w:name w:val="m_ЗагПодпроцесс"/>
    <w:basedOn w:val="M5"/>
    <w:qFormat/>
    <w:pPr/>
    <w:rPr>
      <w:b/>
      <w:bCs/>
      <w:u w:val="single"/>
    </w:rPr>
  </w:style>
  <w:style w:type="paragraph" w:styleId="Style32">
    <w:name w:val="ДвеРасшПодСтр"/>
    <w:basedOn w:val="Normal"/>
    <w:next w:val="Normal"/>
    <w:qFormat/>
    <w:pPr>
      <w:spacing w:lineRule="auto" w:line="360"/>
    </w:pPr>
    <w:rPr>
      <w:szCs w:val="24"/>
    </w:rPr>
  </w:style>
  <w:style w:type="paragraph" w:styleId="Style33">
    <w:name w:val="ПростойУрПервый"/>
    <w:basedOn w:val="Normal"/>
    <w:next w:val="Normal"/>
    <w:qFormat/>
    <w:pPr>
      <w:tabs>
        <w:tab w:val="left" w:pos="720" w:leader="none"/>
      </w:tabs>
      <w:spacing w:lineRule="auto" w:line="360"/>
      <w:ind w:left="720" w:hanging="360"/>
      <w:jc w:val="both"/>
    </w:pPr>
    <w:rPr>
      <w:sz w:val="24"/>
      <w:szCs w:val="24"/>
    </w:rPr>
  </w:style>
  <w:style w:type="paragraph" w:styleId="Style34">
    <w:name w:val="ПростойУрВторой"/>
    <w:basedOn w:val="TextBody"/>
    <w:next w:val="TextBody"/>
    <w:qFormat/>
    <w:pPr>
      <w:tabs>
        <w:tab w:val="clear" w:pos="720"/>
        <w:tab w:val="left" w:pos="840" w:leader="none"/>
      </w:tabs>
      <w:spacing w:lineRule="auto" w:line="360"/>
      <w:ind w:left="840" w:hanging="480"/>
    </w:pPr>
    <w:rPr>
      <w:szCs w:val="24"/>
    </w:rPr>
  </w:style>
  <w:style w:type="paragraph" w:styleId="34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</w:rPr>
  </w:style>
  <w:style w:type="paragraph" w:styleId="4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cs="Arial"/>
      <w:sz w:val="16"/>
      <w:lang w:val="en-GB"/>
    </w:rPr>
  </w:style>
  <w:style w:type="paragraph" w:styleId="TableMedium">
    <w:name w:val="Table_Medium"/>
    <w:basedOn w:val="Normal"/>
    <w:qFormat/>
    <w:pPr>
      <w:spacing w:before="40" w:after="40"/>
    </w:pPr>
    <w:rPr>
      <w:rFonts w:ascii="Arial" w:hAnsi="Arial" w:cs="Arial"/>
      <w:sz w:val="18"/>
      <w:lang w:val="en-GB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GB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Style35">
    <w:name w:val="Табл."/>
    <w:basedOn w:val="Normal"/>
    <w:qFormat/>
    <w:pPr>
      <w:autoSpaceDE w:val="false"/>
    </w:pPr>
    <w:rPr>
      <w:sz w:val="22"/>
      <w:szCs w:val="22"/>
    </w:rPr>
  </w:style>
  <w:style w:type="paragraph" w:styleId="Style36">
    <w:name w:val="ПростойТекст"/>
    <w:basedOn w:val="Normal"/>
    <w:qFormat/>
    <w:pPr/>
    <w:rPr>
      <w:rFonts w:ascii="Verdana" w:hAnsi="Verdana" w:cs="Verdana"/>
      <w:sz w:val="16"/>
      <w:szCs w:val="24"/>
    </w:rPr>
  </w:style>
  <w:style w:type="paragraph" w:styleId="Style37">
    <w:name w:val="табл"/>
    <w:basedOn w:val="Style35"/>
    <w:qFormat/>
    <w:pPr/>
    <w:rPr>
      <w:sz w:val="20"/>
      <w:szCs w:val="20"/>
    </w:rPr>
  </w:style>
  <w:style w:type="paragraph" w:styleId="Main">
    <w:name w:val="main"/>
    <w:basedOn w:val="Normal"/>
    <w:qFormat/>
    <w:pPr>
      <w:spacing w:before="0" w:after="120"/>
    </w:pPr>
    <w:rPr>
      <w:color w:val="000000"/>
      <w:sz w:val="22"/>
      <w:szCs w:val="24"/>
    </w:rPr>
  </w:style>
  <w:style w:type="paragraph" w:styleId="M14">
    <w:name w:val="m_РасшОпис"/>
    <w:basedOn w:val="M5"/>
    <w:next w:val="M5"/>
    <w:qFormat/>
    <w:pPr>
      <w:numPr>
        <w:ilvl w:val="0"/>
        <w:numId w:val="3"/>
      </w:numPr>
    </w:pPr>
    <w:rPr>
      <w:b/>
    </w:rPr>
  </w:style>
  <w:style w:type="paragraph" w:styleId="Table">
    <w:name w:val="Table"/>
    <w:basedOn w:val="Normal"/>
    <w:qFormat/>
    <w:pPr>
      <w:autoSpaceDE w:val="false"/>
      <w:jc w:val="center"/>
    </w:pPr>
    <w:rPr>
      <w:b/>
      <w:bCs/>
    </w:rPr>
  </w:style>
  <w:style w:type="paragraph" w:styleId="Footer1">
    <w:name w:val="footer"/>
    <w:basedOn w:val="Normal"/>
    <w:qFormat/>
    <w:pPr>
      <w:numPr>
        <w:ilvl w:val="0"/>
        <w:numId w:val="22"/>
      </w:num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15">
    <w:name w:val="m_СписокТабл"/>
    <w:basedOn w:val="M8"/>
    <w:qFormat/>
    <w:pPr>
      <w:numPr>
        <w:ilvl w:val="0"/>
        <w:numId w:val="15"/>
      </w:numPr>
      <w:tabs>
        <w:tab w:val="clear" w:pos="720"/>
        <w:tab w:val="left" w:pos="181" w:leader="none"/>
      </w:tabs>
    </w:pPr>
    <w:rPr/>
  </w:style>
  <w:style w:type="paragraph" w:styleId="Listbullet">
    <w:name w:val="List bullet"/>
    <w:basedOn w:val="Text"/>
    <w:qFormat/>
    <w:pPr>
      <w:numPr>
        <w:ilvl w:val="0"/>
        <w:numId w:val="8"/>
      </w:numPr>
      <w:tabs>
        <w:tab w:val="clear" w:pos="720"/>
        <w:tab w:val="left" w:pos="567" w:leader="none"/>
      </w:tabs>
      <w:ind w:left="567" w:hanging="283"/>
      <w:jc w:val="left"/>
    </w:pPr>
    <w:rPr/>
  </w:style>
  <w:style w:type="paragraph" w:styleId="Style38">
    <w:name w:val="Осн. тест СТП"/>
    <w:basedOn w:val="Normal"/>
    <w:qFormat/>
    <w:pPr>
      <w:numPr>
        <w:ilvl w:val="0"/>
        <w:numId w:val="13"/>
      </w:numPr>
      <w:tabs>
        <w:tab w:val="clear" w:pos="720"/>
        <w:tab w:val="left" w:pos="-2410" w:leader="none"/>
      </w:tabs>
      <w:autoSpaceDE w:val="false"/>
      <w:spacing w:lineRule="auto" w:line="360" w:before="120" w:after="0"/>
      <w:ind w:firstLine="851"/>
      <w:jc w:val="both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8000"/>
      <w:sz w:val="24"/>
      <w:szCs w:val="24"/>
    </w:rPr>
  </w:style>
  <w:style w:type="paragraph" w:styleId="Style39">
    <w:name w:val="Список нум. СТП"/>
    <w:basedOn w:val="Normal"/>
    <w:qFormat/>
    <w:pPr>
      <w:tabs>
        <w:tab w:val="clear" w:pos="720"/>
        <w:tab w:val="left" w:pos="2160" w:leader="none"/>
      </w:tabs>
      <w:autoSpaceDE w:val="false"/>
      <w:spacing w:lineRule="auto" w:line="360" w:before="120" w:after="0"/>
      <w:jc w:val="both"/>
    </w:pPr>
    <w:rPr>
      <w:kern w:val="2"/>
      <w:sz w:val="24"/>
      <w:szCs w:val="24"/>
    </w:rPr>
  </w:style>
  <w:style w:type="paragraph" w:styleId="Style40">
    <w:name w:val="Список СТП"/>
    <w:basedOn w:val="Normal"/>
    <w:qFormat/>
    <w:pPr>
      <w:autoSpaceDE w:val="false"/>
      <w:spacing w:lineRule="auto" w:line="360" w:before="120" w:after="0"/>
      <w:jc w:val="both"/>
    </w:pPr>
    <w:rPr>
      <w:sz w:val="24"/>
      <w:szCs w:val="24"/>
    </w:rPr>
  </w:style>
  <w:style w:type="paragraph" w:styleId="Style41">
    <w:name w:val="Наим. прил"/>
    <w:basedOn w:val="Normal"/>
    <w:qFormat/>
    <w:pPr>
      <w:numPr>
        <w:ilvl w:val="0"/>
        <w:numId w:val="7"/>
      </w:numPr>
      <w:autoSpaceDE w:val="false"/>
    </w:pPr>
    <w:rPr>
      <w:b/>
      <w:bCs/>
      <w:sz w:val="22"/>
      <w:szCs w:val="22"/>
    </w:rPr>
  </w:style>
  <w:style w:type="paragraph" w:styleId="Style42">
    <w:name w:val="Раздел СТП"/>
    <w:basedOn w:val="Normal"/>
    <w:qFormat/>
    <w:pPr>
      <w:keepNext w:val="true"/>
      <w:numPr>
        <w:ilvl w:val="0"/>
        <w:numId w:val="17"/>
      </w:numPr>
      <w:tabs>
        <w:tab w:val="clear" w:pos="720"/>
        <w:tab w:val="left" w:pos="709" w:leader="none"/>
      </w:tabs>
      <w:autoSpaceDE w:val="false"/>
      <w:spacing w:before="120" w:after="60"/>
      <w:ind w:left="0" w:hanging="0"/>
      <w:outlineLvl w:val="0"/>
    </w:pPr>
    <w:rPr>
      <w:b/>
      <w:sz w:val="28"/>
      <w:szCs w:val="24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2160" w:leader="none"/>
      </w:tabs>
      <w:autoSpaceDE w:val="false"/>
      <w:ind w:left="360" w:hanging="0"/>
    </w:pPr>
    <w:rPr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</w:pPr>
    <w:rPr>
      <w:b/>
      <w:bCs/>
      <w:sz w:val="24"/>
      <w:szCs w:val="24"/>
    </w:rPr>
  </w:style>
  <w:style w:type="paragraph" w:styleId="13">
    <w:name w:val="ПРИЛОЖЕНИЕ 1"/>
    <w:basedOn w:val="Normal"/>
    <w:qFormat/>
    <w:pPr>
      <w:autoSpaceDE w:val="false"/>
      <w:spacing w:before="0" w:after="120"/>
    </w:pPr>
    <w:rPr>
      <w:b/>
      <w:caps/>
      <w:sz w:val="24"/>
      <w:szCs w:val="28"/>
      <w:lang w:val="en-US" w:eastAsia="en-US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before="120" w:after="60"/>
      <w:jc w:val="center"/>
    </w:pPr>
    <w:rPr>
      <w:caps/>
      <w:kern w:val="2"/>
      <w:sz w:val="28"/>
      <w:szCs w:val="28"/>
    </w:rPr>
  </w:style>
  <w:style w:type="paragraph" w:styleId="Style43">
    <w:name w:val="Список табд"/>
    <w:basedOn w:val="Normal"/>
    <w:qFormat/>
    <w:pPr>
      <w:autoSpaceDE w:val="false"/>
      <w:ind w:right="57" w:hanging="0"/>
    </w:pPr>
    <w:rPr>
      <w:b/>
      <w:bCs/>
    </w:rPr>
  </w:style>
  <w:style w:type="paragraph" w:styleId="Style44">
    <w:name w:val="табл. заг."/>
    <w:basedOn w:val="Normal"/>
    <w:qFormat/>
    <w:pPr>
      <w:autoSpaceDE w:val="false"/>
      <w:jc w:val="center"/>
    </w:pPr>
    <w:rPr>
      <w:color w:val="000000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0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</w:rPr>
  </w:style>
  <w:style w:type="paragraph" w:styleId="29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8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Mm2">
    <w:name w:val="mm_2_Пункт"/>
    <w:basedOn w:val="M21"/>
    <w:qFormat/>
    <w:pPr>
      <w:numPr>
        <w:ilvl w:val="0"/>
        <w:numId w:val="24"/>
      </w:numPr>
    </w:pPr>
    <w:rPr>
      <w:b w:val="false"/>
    </w:rPr>
  </w:style>
  <w:style w:type="paragraph" w:styleId="35">
    <w:name w:val="Маркированный список 3"/>
    <w:basedOn w:val="Normal"/>
    <w:qFormat/>
    <w:pPr>
      <w:numPr>
        <w:ilvl w:val="0"/>
        <w:numId w:val="27"/>
      </w:numPr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P2">
    <w:name w:val="p2_Пункт"/>
    <w:basedOn w:val="M5"/>
    <w:qFormat/>
    <w:pPr>
      <w:numPr>
        <w:ilvl w:val="0"/>
        <w:numId w:val="4"/>
      </w:numPr>
    </w:pPr>
    <w:rPr/>
  </w:style>
  <w:style w:type="paragraph" w:styleId="Ed">
    <w:name w:val="Ос)edовной текст"/>
    <w:basedOn w:val="Normal"/>
    <w:qFormat/>
    <w:pPr>
      <w:widowControl w:val="false"/>
      <w:spacing w:lineRule="auto" w:line="360"/>
      <w:jc w:val="both"/>
    </w:pPr>
    <w:rPr>
      <w:sz w:val="22"/>
    </w:rPr>
  </w:style>
  <w:style w:type="paragraph" w:styleId="Style45">
    <w:name w:val="Строка ссыл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-284" w:hanging="0"/>
      <w:jc w:val="both"/>
    </w:pPr>
    <w:rPr>
      <w:sz w:val="24"/>
    </w:rPr>
  </w:style>
  <w:style w:type="paragraph" w:styleId="210">
    <w:name w:val="Список 2"/>
    <w:basedOn w:val="Normal"/>
    <w:qFormat/>
    <w:pPr>
      <w:widowControl w:val="false"/>
      <w:ind w:left="566" w:hanging="283"/>
    </w:pPr>
    <w:rPr>
      <w:sz w:val="22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46">
    <w:name w:val="Внутренний адрес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48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8"/>
    </w:rPr>
  </w:style>
  <w:style w:type="paragraph" w:styleId="Style49">
    <w:name w:val="Тема примечания"/>
    <w:basedOn w:val="Style17"/>
    <w:next w:val="Style17"/>
    <w:qFormat/>
    <w:pPr>
      <w:tabs>
        <w:tab w:val="clear" w:pos="1134"/>
      </w:tabs>
      <w:spacing w:before="0" w:after="0"/>
    </w:pPr>
    <w:rPr>
      <w:b/>
      <w:bCs/>
      <w:lang w:val="en-US"/>
    </w:rPr>
  </w:style>
  <w:style w:type="paragraph" w:styleId="15">
    <w:name w:val="Абзац списка1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Style50">
    <w:name w:val="Термин"/>
    <w:basedOn w:val="Normal"/>
    <w:next w:val="Normal"/>
    <w:qFormat/>
    <w:pPr>
      <w:widowControl w:val="false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2DCDB" w:val="clear"/>
      <w:spacing w:before="100" w:after="100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Font6">
    <w:name w:val="font6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Magrinov</dc:creator>
  <dc:description/>
  <cp:keywords/>
  <dc:language>en-US</dc:language>
  <cp:lastModifiedBy>Данилова Татьяна Владимировна</cp:lastModifiedBy>
  <cp:lastPrinted>2018-04-12T14:02:00Z</cp:lastPrinted>
  <dcterms:modified xsi:type="dcterms:W3CDTF">2018-11-13T09:50:00Z</dcterms:modified>
  <cp:revision>3</cp:revision>
  <dc:subject/>
  <dc:title>ДОГОВОР № _____</dc:title>
</cp:coreProperties>
</file>