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ГОВОР №</w:t>
      </w:r>
      <w:r>
        <w:rPr>
          <w:b/>
          <w:sz w:val="22"/>
        </w:rPr>
        <w:t>____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2"/>
        </w:rPr>
      </w:pPr>
      <w:r>
        <w:rPr>
          <w:sz w:val="22"/>
          <w:szCs w:val="22"/>
        </w:rPr>
        <w:t>г. Уфа</w:t>
        <w:tab/>
        <w:t>«__» ______ 201</w:t>
      </w:r>
      <w:r>
        <w:rPr>
          <w:sz w:val="22"/>
        </w:rPr>
        <w:t>4</w:t>
      </w:r>
      <w:r>
        <w:rPr>
          <w:sz w:val="22"/>
          <w:szCs w:val="22"/>
        </w:rPr>
        <w:t xml:space="preserve"> г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, именуемое в дальнейшем </w:t>
      </w:r>
      <w:r>
        <w:rPr>
          <w:bCs/>
          <w:sz w:val="22"/>
          <w:szCs w:val="22"/>
        </w:rPr>
        <w:t>Исполнитель</w:t>
      </w:r>
      <w:r>
        <w:rPr>
          <w:sz w:val="22"/>
          <w:szCs w:val="22"/>
        </w:rPr>
        <w:t xml:space="preserve">, в лице генерального директора </w:t>
      </w:r>
      <w:r>
        <w:rPr>
          <w:b/>
          <w:sz w:val="22"/>
          <w:szCs w:val="22"/>
        </w:rPr>
        <w:t>__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</w:t>
      </w:r>
      <w:r>
        <w:rPr>
          <w:b/>
          <w:sz w:val="22"/>
          <w:szCs w:val="22"/>
        </w:rPr>
        <w:t>Сафеева Рустема Рузбековича</w:t>
      </w:r>
      <w:r>
        <w:rPr>
          <w:sz w:val="22"/>
          <w:szCs w:val="22"/>
        </w:rPr>
        <w:t xml:space="preserve">, действующего на основании </w:t>
      </w:r>
      <w:r>
        <w:rPr>
          <w:rFonts w:cs="Arial"/>
          <w:b/>
          <w:bCs/>
          <w:sz w:val="22"/>
          <w:szCs w:val="22"/>
        </w:rPr>
        <w:t>Устава</w:t>
      </w:r>
      <w:r>
        <w:rPr>
          <w:sz w:val="22"/>
          <w:szCs w:val="22"/>
        </w:rPr>
        <w:t>, с другой стороны, совместно именуемые Стороны, а по отдельности – Сторона, заключили настоящий договор (далее по тексту – Договор) о нижеследующем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 и оплачивает, а Исполнитель берет на себя обязательства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по  выполнению работ по программной модернизации комплекса аппаратно-программных средств по обеспечению оперативно-розыскных мероприятий (АПС СОРМ) на сетях документальной электросвязи – АПК «СОРМович», установленного по адресу г. Уфа, ул. Ленина 30, на основании  Договора №СО-SV/12/11/455-ПР от 16.12.2011 г.  Описание работ по программной модернизации и технические характеристики АПК «СОРМович» после модернизации приведены в Приложении №1 к настоящему Договору.</w:t>
      </w:r>
    </w:p>
    <w:p>
      <w:pPr>
        <w:pStyle w:val="Normal"/>
        <w:widowControl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на Договора и порядок оплаты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iCs/>
          <w:sz w:val="22"/>
          <w:szCs w:val="22"/>
        </w:rPr>
        <w:t xml:space="preserve">Цена Договора составляет </w:t>
      </w:r>
      <w:r>
        <w:rPr>
          <w:b/>
          <w:iCs/>
          <w:sz w:val="22"/>
          <w:szCs w:val="22"/>
        </w:rPr>
        <w:t xml:space="preserve">_____________ </w:t>
      </w:r>
      <w:r>
        <w:rPr>
          <w:b/>
          <w:sz w:val="22"/>
          <w:szCs w:val="22"/>
        </w:rPr>
        <w:t>(_________________________________________)</w:t>
      </w:r>
      <w:r>
        <w:rPr>
          <w:sz w:val="22"/>
          <w:szCs w:val="22"/>
        </w:rPr>
        <w:t xml:space="preserve"> рублей 00 копеек, включая НДС 18% -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 рублей 00 копеек. В цену Договора включена стоимость всех работ и услуг, указанных в п. 1.1.  Договора. </w:t>
      </w:r>
    </w:p>
    <w:p>
      <w:pPr>
        <w:pStyle w:val="22"/>
        <w:widowControl/>
        <w:rPr/>
      </w:pPr>
      <w:r>
        <w:rPr>
          <w:sz w:val="22"/>
          <w:szCs w:val="22"/>
        </w:rPr>
        <w:t xml:space="preserve">2.2. </w:t>
      </w:r>
      <w:r>
        <w:rPr>
          <w:iCs/>
          <w:sz w:val="22"/>
          <w:szCs w:val="22"/>
        </w:rPr>
        <w:t>Формой оплаты является безналичный расчет в рублях. Оплата осуществляется переводом со счета Заказчика на расчетный счет Исполнителя. Денежное обязательство считается исполненным с момента зачисления денежных средств на расчетный счет Исполнителя.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3</w:t>
      </w:r>
      <w:r>
        <w:rPr>
          <w:iCs/>
          <w:sz w:val="22"/>
          <w:szCs w:val="22"/>
        </w:rPr>
        <w:t xml:space="preserve">. Оплата по настоящему Договору осуществляется в течение 60 дней после подписания Акта сдачи-приёмки по настоящему договору в объеме </w:t>
      </w:r>
      <w:r>
        <w:rPr>
          <w:b/>
          <w:iCs/>
          <w:sz w:val="22"/>
          <w:szCs w:val="22"/>
        </w:rPr>
        <w:t xml:space="preserve">______________________ </w:t>
      </w:r>
      <w:r>
        <w:rPr>
          <w:b/>
          <w:sz w:val="22"/>
          <w:szCs w:val="22"/>
        </w:rPr>
        <w:t>(</w:t>
      </w:r>
      <w:r>
        <w:rPr>
          <w:b/>
        </w:rPr>
        <w:t>__________________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00 копеек, включая НДС 18% - </w:t>
      </w:r>
      <w:r>
        <w:rPr>
          <w:b/>
          <w:sz w:val="22"/>
          <w:szCs w:val="22"/>
        </w:rPr>
        <w:t>_________________ (______________________________)</w:t>
      </w:r>
      <w:r>
        <w:rPr>
          <w:sz w:val="22"/>
          <w:szCs w:val="22"/>
        </w:rPr>
        <w:t xml:space="preserve"> рублей 00 копеек.</w:t>
      </w:r>
    </w:p>
    <w:p>
      <w:pPr>
        <w:pStyle w:val="Normal"/>
        <w:widowControl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тельства Сторон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1. Обязанности Исполнителя: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>3.1.1. Произвести модернизацию программной части АПК «СОРМович»</w:t>
      </w:r>
      <w:r>
        <w:rPr>
          <w:bCs/>
          <w:sz w:val="22"/>
          <w:szCs w:val="22"/>
        </w:rPr>
        <w:t xml:space="preserve">   в течении 30 (тридцати) дней с момента подписания Договора, и довести параметры АПК до параметров, указанных в Приложении №1 настоящего Договора.</w:t>
      </w:r>
    </w:p>
    <w:p>
      <w:pPr>
        <w:pStyle w:val="22"/>
        <w:widowControl/>
        <w:rPr>
          <w:sz w:val="22"/>
          <w:szCs w:val="22"/>
        </w:rPr>
      </w:pPr>
      <w:r>
        <w:rPr>
          <w:sz w:val="22"/>
          <w:szCs w:val="22"/>
        </w:rPr>
        <w:t>3.1.2. После выполнения работ Исполнитель направляет Заказчику Акт сдачи-приемки (2 экз.) и счет-фактуру по установленной форме (1 экз.).</w:t>
      </w:r>
    </w:p>
    <w:p>
      <w:pPr>
        <w:pStyle w:val="22"/>
        <w:widowControl/>
        <w:rPr>
          <w:sz w:val="22"/>
          <w:szCs w:val="22"/>
        </w:rPr>
      </w:pPr>
      <w:r>
        <w:rPr>
          <w:sz w:val="22"/>
          <w:szCs w:val="22"/>
        </w:rPr>
        <w:t xml:space="preserve">3.1.3.  Оказывать услуги сервисного обслуживания комплекса аппаратно-программных средств по обеспечению оперативно-розыскных мероприятий в течение 12 (двенадцати) месяцев с даты окончания работ, указанных в абз. 1 п. 1.1. Договора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2. Обязанности Заказчика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3.2.1. Своевременно оплатить цену настоящего Договора согласно главе 2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.2.2.  Предоставить доступ сотрудникам Исполнителя для проведения работ по настоящему Договору к оборудованию, указанному в п.1.1. Договора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3.2.3. Принять результат выполненных работ, подписать и вернуть Исполнителю Акт сдачи-приемки в течение 10 (десяти) рабочих дней с даты его получения Заказчиком, </w:t>
      </w:r>
      <w:r>
        <w:rPr>
          <w:sz w:val="22"/>
          <w:szCs w:val="22"/>
        </w:rPr>
        <w:t>либо направить Исполнителю письменный мотивированный отказ от подписания Акта. В случае направления мотивированного отказа, Стороны оформляют Протокол, в котором должны быть указаны обнаруженные недостатки, дефекты, перечень необходимых мер по их устранению, а также сроки их устра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2.4. Если в течение срока, предусмотренного п.3.2.3. настоящего Договора, Заказчик не направит Исполнителю письменный мотивированный отказ, то работы считаются выполненными Исполнителем и принятыми Заказчиком на следующий день по истечении срока, указанного в п. 3.2.3. Договор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  <w:sz w:val="22"/>
          <w:szCs w:val="22"/>
        </w:rPr>
        <w:t>4.1. В случае нарушения Исполнителем сроков выполнения работ по настоящему Договору Заказчик вправе потребовать от Исполнителя уплаты неустойки в размере 0,1% от цены Договора за каждый день просрочки, но не более 10 % от цены Договора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  <w:sz w:val="22"/>
          <w:szCs w:val="22"/>
        </w:rPr>
        <w:t>4.2. В случае нарушения Заказчиком сроков оплаты Исполнитель вправе потребовать от Заказчика уплаты неустойки в размере 0,1% от цены Договора за каждый календарный день просрочки, но не более 10 % от цены Договора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Cs/>
          <w:sz w:val="22"/>
          <w:szCs w:val="22"/>
        </w:rPr>
        <w:t xml:space="preserve">4.3. </w:t>
      </w:r>
      <w:r>
        <w:rPr>
          <w:sz w:val="22"/>
          <w:szCs w:val="22"/>
        </w:rPr>
        <w:t>Требование об уплате пени является правом, а не обязанностью Сторон. Пени выплачиваются только в случае письменного требования Стороны, право которой нарушено, направленного другой Стороне заказным письмом с уведомлением о вручении на адрес, указанный в настоящем Договоре, либо переданным курьером. Стороне, нарушившей обязательства по Договору, дается на рассмотрение требования десять дней со дня его получения.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4.  За невыполнение или ненадлежащее выполнение обязательств по настоящему Договору, или причинение вреда Стороне Договора, Стороны несут имущественную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4.5. Основаниями для освобождения от ответственности по настоящему Договору считаются обстоятельства, не зависящие от воли Сторон, которые возникли после заключения Договора и препятствовали полному или частичному его исполнению, если эти обстоятельства не могли быть предвидены и если их последствия не могли быть устранены, исправлены Сторонами. К указанным обстоятельствам непреодолимой силы, относятся, в частности, пожар, наводнение, землетрясение, иные стихийные бедствия, война и военные действия и другие обстоятельства, удовлетворяющие требованиям настоящего пункта.</w:t>
      </w:r>
    </w:p>
    <w:p>
      <w:pPr>
        <w:pStyle w:val="23"/>
        <w:ind w:left="0" w:hanging="0"/>
        <w:rPr/>
      </w:pPr>
      <w:r>
        <w:rPr>
          <w:sz w:val="22"/>
          <w:szCs w:val="22"/>
        </w:rPr>
        <w:t>4.6. Сторона, пострадавшая от наступления обстоятельств, предусмотренных п.4.5. Договора, обязана немедленно уведомить надлежащим образом другую Сторону о возникновении, прекращении подобных обстоятельств. В случае не уведомления о наступлении упомянутых обстоятельств, заинтересованная Сторона не вправе ссылаться на них за исключением того случая, когда наступление подобных обстоятельств препятствует также и уведомлению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  <w:sz w:val="22"/>
          <w:szCs w:val="22"/>
        </w:rPr>
        <w:t>4.7. При наступлении обстоятельств, предусмотренных п.4.5. Договора, сроки исполнения обязательств по Договору оговариваются Сторонами дополнительно.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8. Размер ответственности каждой из Сторон ограничен реальным ущербом в пределах 10% от общей цены Договора. Упущенная выгода, возникшая вследствие нарушения Исполнителем любых условий настоящего Договора, с Исполнителя не взыскивается ни при каких обстоятельствах.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5. Конфиденциальность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5.1. Заказчик обязуется сохранять в строгой тайне всю техническую и коммерческую документацию (за исключением информации представленной в Договоре) и информацию, доступ к которым он получил от Исполнителя в процессе заключения и (или) исполнения Договора, не распространять указанные документацию и информацию, использовать и предоставлять их в распоряжение только тем сотрудникам, которые непосредственно связаны с Договором. В случае нарушения любого из условий данного пункта Заказчик по требованию Исполнителя выплачивает последнему штраф в размере 20% от цены Договора за каждый факт нарушения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2. Исполнитель обязуется сохранять в строгой тайне все технические и коммерческие (за исключением представленных в Договоре)  сведения Заказчика, доступ к которым он получит в процессе выполнения рабо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арантийные обязатель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Cs w:val="22"/>
        </w:rPr>
        <w:t>6.1. Заказчик обязуется сохранять в строгой тайне всю техническую и коммерческую документацию (за исключением информации представленной в Договоре) и информацию, доступ к которым он получил от Исполнителя в процессе заключения и (или) исполнения Договора, не распространять указанные документацию и информацию, использовать и предоставлять их в распоряжение только тем сотрудникам, которые непосредственно связаны с Договором. В случае нарушения любого из условий данного пункта Заказчик по требованию Исполнителя выплачивает последнему штраф в размере 20% от цены Договора за каждый факт нарушения.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Cs w:val="22"/>
        </w:rPr>
        <w:t>6.2. Исполнитель обязуется сохранять в строгой тайне все технические и коммерческие (за исключением представленных в Договоре)  сведения Заказчика, доступ к которым он получит в процессе выполнения работы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6.3. Гарантия на выполненные работы 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составляет 12 (двенадцать) месяцев </w:t>
      </w:r>
      <w:r>
        <w:rPr>
          <w:rFonts w:cs="Times New Roman" w:ascii="Times New Roman" w:hAnsi="Times New Roman"/>
          <w:szCs w:val="22"/>
        </w:rPr>
        <w:t xml:space="preserve">с момента подписания Акта сдачи-приемки Работ Исполнителем и </w:t>
      </w:r>
      <w:r>
        <w:rPr>
          <w:rFonts w:cs="Times New Roman" w:ascii="Times New Roman" w:hAnsi="Times New Roman"/>
          <w:bCs/>
          <w:szCs w:val="22"/>
        </w:rPr>
        <w:t>Заказчиком.</w:t>
      </w:r>
    </w:p>
    <w:p>
      <w:pPr>
        <w:pStyle w:val="32"/>
        <w:spacing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4. В течение гарантийного срока Исполнитель гарантирует исправную работу </w:t>
      </w:r>
      <w:r>
        <w:rPr>
          <w:sz w:val="22"/>
          <w:szCs w:val="22"/>
        </w:rPr>
        <w:t xml:space="preserve">Продукта </w:t>
      </w:r>
      <w:r>
        <w:rPr>
          <w:bCs/>
          <w:sz w:val="22"/>
          <w:szCs w:val="22"/>
        </w:rPr>
        <w:t xml:space="preserve">и его соответствие Приложению №1. В течение гарантийного срока Исполнитель осуществляет сервисное обслуживание </w:t>
      </w:r>
      <w:r>
        <w:rPr>
          <w:sz w:val="22"/>
          <w:szCs w:val="22"/>
        </w:rPr>
        <w:t>Продукта</w:t>
      </w:r>
      <w:r>
        <w:rPr>
          <w:bCs/>
          <w:sz w:val="22"/>
          <w:szCs w:val="22"/>
        </w:rPr>
        <w:t xml:space="preserve"> согласно Приложению №2 настоящего договора. Гарантийный срок не продлевается на время устранения состояния неисправности Продукта в рамках сервисного обслуживания; на оборудование, замененное в течение гарантийного срока, новый гарантийный срок не устанавливается.</w:t>
      </w:r>
    </w:p>
    <w:p>
      <w:pPr>
        <w:pStyle w:val="TextBody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зрешение споров</w:t>
      </w:r>
    </w:p>
    <w:p>
      <w:pPr>
        <w:pStyle w:val="TextBody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7.1. Все споры и разногласия, возникающие при исполнении Договора, решаются Сторонами путем переговоров. В случае невозможности урегулирования их дружеским путем споры разрешаются в судебном порядке в соответствии с действующим законодательством РФ в Арбитражном суде.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Договор вступает в силу с момента его подписания Сторонами, и будет действовать до завершения исполнения Сторонами всех обязательств по нем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Изменения условий настоящего Договора, дополнение, расторжение и прекращение его действия осуществляется по письменному соглашению Сторон в письменной форме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  Со стороны Исполнителя ответственным за исполнение настоящего Договора назначается ________________________________, р.т. _______________, адрес эл.почты </w:t>
      </w:r>
      <w:r>
        <w:rPr>
          <w:sz w:val="22"/>
          <w:szCs w:val="22"/>
          <w:lang w:val="en-US"/>
        </w:rPr>
        <w:t>sv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fisof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Адрес доставки корреспонденции: ____________________________________________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и одна из Сторон не имеет права передавать третьим лицам права и обязанности по настоящему Договору без письменного согласия другой Стороны.</w:t>
      </w:r>
    </w:p>
    <w:p>
      <w:pPr>
        <w:pStyle w:val="TextBody"/>
        <w:jc w:val="both"/>
        <w:rPr/>
      </w:pPr>
      <w:r>
        <w:rPr>
          <w:sz w:val="22"/>
          <w:szCs w:val="22"/>
        </w:rPr>
        <w:t>8.5. После подписания настоящего Договора все предшествующие переговоры и переписка по нему теряют правовую силу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6. Договор составлен в двух экземплярах – по одному экземпляру для каждой Стороны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9. Адреса и банковские реквизиты Сторон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36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22"/>
              <w:ind w:right="3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ткрытое акционерное общество </w:t>
            </w:r>
          </w:p>
          <w:p>
            <w:pPr>
              <w:pStyle w:val="22"/>
              <w:ind w:right="30" w:hanging="0"/>
              <w:jc w:val="left"/>
              <w:rPr>
                <w:szCs w:val="22"/>
              </w:rPr>
            </w:pPr>
            <w:r>
              <w:rPr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Башинформсвязь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афеев Р.Р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1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040" w:leader="none"/>
        <w:tab w:val="right" w:pos="9355" w:leader="none"/>
      </w:tabs>
      <w:jc w:val="both"/>
      <w:rPr/>
    </w:pPr>
    <w:r>
      <w:rPr/>
      <w:t>____________________</w:t>
      <w:tab/>
      <w:tab/>
      <w:t xml:space="preserve">                                                         ____________________</w:t>
    </w:r>
  </w:p>
  <w:p>
    <w:pPr>
      <w:pStyle w:val="Footer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7"/>
        </w:tabs>
        <w:ind w:left="215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589"/>
        </w:tabs>
        <w:ind w:left="2589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021"/>
        </w:tabs>
        <w:ind w:left="302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525"/>
        </w:tabs>
        <w:ind w:left="35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29"/>
        </w:tabs>
        <w:ind w:left="4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33"/>
        </w:tabs>
        <w:ind w:left="4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37"/>
        </w:tabs>
        <w:ind w:left="5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41"/>
        </w:tabs>
        <w:ind w:left="5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17"/>
        </w:tabs>
        <w:ind w:left="611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Letter"/>
      <w:suff w:val="space"/>
      <w:lvlText w:val="ПРИЛОЖЕНИЕ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suff w:val="space"/>
      <w:lvlText w:val="%1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Gostnormal">
    <w:name w:val="gost_normal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объекта Знак"/>
    <w:qFormat/>
    <w:rPr>
      <w:rFonts w:ascii="Calibri" w:hAnsi="Calibri" w:eastAsia="MS Mincho;ＭＳ 明朝" w:cs="Calibri"/>
      <w:bCs/>
      <w:sz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5"/>
      <w:jc w:val="center"/>
    </w:pPr>
    <w:rPr>
      <w:b/>
      <w:bCs/>
      <w:szCs w:val="32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ind w:left="70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в таблице"/>
    <w:basedOn w:val="Normal"/>
    <w:qFormat/>
    <w:pPr/>
    <w:rPr>
      <w:rFonts w:ascii="Calibri" w:hAnsi="Calibri" w:cs="Calibri"/>
      <w:sz w:val="22"/>
      <w:szCs w:val="20"/>
    </w:rPr>
  </w:style>
  <w:style w:type="paragraph" w:styleId="11">
    <w:name w:val="Приложение 1"/>
    <w:basedOn w:val="Heading1"/>
    <w:qFormat/>
    <w:pPr>
      <w:keepLines/>
      <w:numPr>
        <w:ilvl w:val="0"/>
        <w:numId w:val="4"/>
      </w:numPr>
      <w:tabs>
        <w:tab w:val="clear" w:pos="708"/>
        <w:tab w:val="left" w:pos="360" w:leader="none"/>
        <w:tab w:val="left" w:pos="567" w:leader="none"/>
        <w:tab w:val="left" w:pos="2835" w:leader="none"/>
      </w:tabs>
      <w:spacing w:before="0" w:after="60"/>
      <w:outlineLvl w:val="9"/>
    </w:pPr>
    <w:rPr>
      <w:rFonts w:ascii="Calibri" w:hAnsi="Calibri" w:eastAsia="MS Mincho;ＭＳ 明朝" w:cs="Times New Roman"/>
      <w:bCs w:val="false"/>
      <w:kern w:val="2"/>
      <w:sz w:val="36"/>
      <w:szCs w:val="20"/>
    </w:rPr>
  </w:style>
  <w:style w:type="paragraph" w:styleId="Gostheading2">
    <w:name w:val="gost_heading2"/>
    <w:basedOn w:val="Heading2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360" w:after="120"/>
      <w:ind w:left="1440" w:hanging="1440"/>
      <w:jc w:val="both"/>
      <w:outlineLvl w:val="9"/>
    </w:pPr>
    <w:rPr>
      <w:rFonts w:ascii="Arial" w:hAnsi="Arial" w:eastAsia="Times New Roman" w:cs="Arial"/>
      <w:i w:val="false"/>
    </w:rPr>
  </w:style>
  <w:style w:type="paragraph" w:styleId="Gostnormal1">
    <w:name w:val="gost_normal"/>
    <w:basedOn w:val="Normal"/>
    <w:qFormat/>
    <w:pPr>
      <w:spacing w:before="0" w:after="120"/>
      <w:ind w:left="1440" w:hanging="0"/>
      <w:jc w:val="both"/>
    </w:pPr>
    <w:rPr>
      <w:sz w:val="20"/>
      <w:szCs w:val="20"/>
    </w:rPr>
  </w:style>
  <w:style w:type="paragraph" w:styleId="Gostnumbered">
    <w:name w:val="gost_numbered"/>
    <w:basedOn w:val="Gostnormal1"/>
    <w:qFormat/>
    <w:pPr>
      <w:numPr>
        <w:ilvl w:val="0"/>
        <w:numId w:val="2"/>
      </w:numPr>
      <w:tabs>
        <w:tab w:val="clear" w:pos="708"/>
        <w:tab w:val="left" w:pos="540" w:leader="none"/>
      </w:tabs>
      <w:ind w:left="540" w:hanging="54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before="120" w:after="120"/>
      <w:ind w:firstLine="567"/>
      <w:jc w:val="both"/>
    </w:pPr>
    <w:rPr>
      <w:rFonts w:ascii="Calibri" w:hAnsi="Calibri" w:eastAsia="MS Mincho;ＭＳ 明朝" w:cs="Calibri"/>
      <w:bCs/>
      <w:szCs w:val="20"/>
    </w:rPr>
  </w:style>
  <w:style w:type="paragraph" w:styleId="Style20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47:00Z</dcterms:created>
  <dc:creator>amorozova</dc:creator>
  <dc:description/>
  <cp:keywords/>
  <dc:language>en-US</dc:language>
  <cp:lastModifiedBy>Мигранова Регина Фангизовна</cp:lastModifiedBy>
  <cp:lastPrinted>2014-07-21T17:52:00Z</cp:lastPrinted>
  <dcterms:modified xsi:type="dcterms:W3CDTF">2014-12-02T11:15:00Z</dcterms:modified>
  <cp:revision>4</cp:revision>
  <dc:subject/>
  <dc:title>ДОГОВОР МОДЕРНИЗАЦИИ СОР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