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строительству МСС ВОЛП с. Старобедеево – с. Старобирючево, с. Старокулево – с. Ишмуратово Нуримановского района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МСС ВОЛП с. Старобедеево – с. Старобирючево, с. Старокулево – с. Ишмуратово Нуримановского района. Состав, описание и иные технические требования к работам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С Старобедеево-Старобирючево – 7,65 км,</w:t>
            </w:r>
          </w:p>
          <w:p>
            <w:pPr>
              <w:pStyle w:val="Normal"/>
              <w:rPr/>
            </w:pPr>
            <w:r>
              <w:rPr/>
              <w:t>МСС Старокулево-Ишмуратово – 14,3 км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Приложениями №№ 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 МСС Старобедеево-Старобирючево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1. Прокладка ОКБ-8 в грунте – 7,65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2. Устройство скрытых/открытых переходов  – 45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3. Монтаж муфт защитных МПЗ – 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4. Монтаж оптических муфт А1/216 – 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5. Монтаж ШКОС-8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6. Установка плакатов предупредительных – 8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7. Установка замерных столбиков – 15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 МСС Старокулево-Ишмуратово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1. Прокладка ОКБ-8 в грунте – 14,3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2. Устройство скрытых/открытых переходов  – 89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3. Монтаж муфт защитных МПЗ – 3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4. Монтаж оптических муфт А1/216 – 3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5. Установка термошкафа – 1 шт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2.6. Монтаж ШКОС-8 – 3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7. Установка плакатов предупредительных – 20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8. Установка замерных столбиков – 10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Cs w:val="20"/>
              </w:rPr>
            </w:pPr>
            <w:r>
              <w:rPr>
                <w:szCs w:val="20"/>
              </w:rPr>
              <w:t>6. Подрядчик должен иметь необходимые свидетельства СРО о допуске на проведение строительно-монтажных работ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5.09.20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стоимости материалов), без учета НДС: 1</w:t>
            </w:r>
            <w:r>
              <w:rPr>
                <w:lang w:val="en-US"/>
              </w:rPr>
              <w:t> </w:t>
            </w:r>
            <w:r>
              <w:rPr/>
              <w:t>270 000 (один миллион двести семьдесят тысяч) рублей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4 г. в 10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л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ля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4</w:t>
            </w:r>
            <w:r>
              <w:rPr/>
              <w:t>» июля 2014 г. 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5</w:t>
            </w:r>
            <w:r>
              <w:rPr/>
              <w:t>» июл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O_Konstantinova</dc:creator>
  <dc:description/>
  <cp:keywords/>
  <dc:language>en-US</dc:language>
  <cp:lastModifiedBy>Мигранова Регина Фангизовна</cp:lastModifiedBy>
  <cp:lastPrinted>2014-07-16T14:46:00Z</cp:lastPrinted>
  <dcterms:modified xsi:type="dcterms:W3CDTF">2014-07-16T08:46:00Z</dcterms:modified>
  <cp:revision>12</cp:revision>
  <dc:subject/>
  <dc:title> </dc:title>
</cp:coreProperties>
</file>