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поверке, калибровке, аттестации метрологического и прочего оборудования (весы, электросчетчики и аналогичные приборы)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ерка, калибровка, аттестации метрологического и прочего оборудования (весы, электросчетчики и аналогичные приборы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Спецификации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е с условиям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По месту нахождения Исполнителя либо Заказчика, по согласованию сторон,</w:t>
            </w:r>
            <w:r>
              <w:rPr>
                <w:iCs/>
              </w:rPr>
              <w:t xml:space="preserve"> согласно условиям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оказания услуг составляет 15 рабочих дней со дня предъявления средства измерения Исполнителю. Срок действия договора: с момента подписания по 31.12.2015 г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45 03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5 г. в 12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февра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9T11:09:00Z</cp:lastPrinted>
  <dcterms:modified xsi:type="dcterms:W3CDTF">2015-01-29T06:09:00Z</dcterms:modified>
  <cp:revision>82</cp:revision>
  <dc:subject/>
  <dc:title> </dc:title>
</cp:coreProperties>
</file>