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технической поддержке программного обеспечения программно-аппаратного комплекса Cisco Unified Contact Center для нужд ОАО «Башинформсвяз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оказываемых услуг:</w:t>
      </w:r>
      <w:r>
        <w:rPr/>
        <w:t xml:space="preserve"> определяется в соответствии с условиями договора (Приложение №1 к настоящему Извещению)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.</w:t>
      </w:r>
    </w:p>
    <w:p>
      <w:pPr>
        <w:pStyle w:val="Normal"/>
        <w:jc w:val="both"/>
        <w:rPr/>
      </w:pPr>
      <w:r>
        <w:rPr>
          <w:b/>
        </w:rPr>
        <w:t xml:space="preserve">Срок (периоды) поставки товара, выполнения работ, оказания услуг: </w:t>
      </w:r>
      <w:r>
        <w:rPr/>
        <w:t>с 01.05.2015 г. по 30.04.2016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764 674,58 руб. без учета НДС (902 316,00 руб. с НДС)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одпунктом 5 пункта 14.2.2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говора (Приложение № 1 к Извещению)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>ОАО "Башинформсвязь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5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услуги, являющиеся предметом закупки, должны соответствовать требованиям договора и нормативно-правовых актов (Приложение №1 к Извещению)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оказания услуг определены в договоре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01.05.2015 г. по 30.04.2015 г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764 674,58 руб. без учета НДС (902 316,00 руб. с НДС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/>
      </w:pPr>
      <w:r>
        <w:rPr/>
        <w:t>Оплата услуг производится ежеквартально. Кварталом признается финансовой квартал, а именно период в три месяца (с первого числа первого месяца по последнее число третьего месяца включительно), отсчет кварталов ведется с 01 мая 2015 г.</w:t>
      </w:r>
    </w:p>
    <w:p>
      <w:pPr>
        <w:pStyle w:val="Normal"/>
        <w:tabs>
          <w:tab w:val="clear" w:pos="708"/>
          <w:tab w:val="left" w:pos="792" w:leader="none"/>
        </w:tabs>
        <w:ind w:firstLine="425"/>
        <w:jc w:val="both"/>
        <w:rPr/>
      </w:pPr>
      <w:r>
        <w:rPr/>
        <w:t>После подписания Договора, Исполнитель выставляет Заказчику счет за первый квартал, который должен быть оплачен в течение 20 (Двадцати) календарных дней после подписания сторонами Акта сдачи-приемки услуг.</w:t>
      </w:r>
    </w:p>
    <w:p>
      <w:pPr>
        <w:pStyle w:val="Normal"/>
        <w:ind w:firstLine="425"/>
        <w:jc w:val="both"/>
        <w:rPr/>
      </w:pPr>
      <w:r>
        <w:rPr/>
        <w:t>При оказании услуг менее одного квартала стоимость определяется исходя из стоимости одного дня оказания услуг. Стоимость одного дня оказания услуг определяется из расчета 365/366 дней в году.</w:t>
      </w:r>
    </w:p>
    <w:p>
      <w:pPr>
        <w:pStyle w:val="Normal"/>
        <w:ind w:firstLine="425"/>
        <w:jc w:val="both"/>
        <w:rPr/>
      </w:pPr>
      <w:r>
        <w:rPr/>
        <w:t xml:space="preserve">Последующая оплата должна осуществляется Заказчиком в течение 20 (Двадцати) календарных после подписания сторонами Акта сдачи-приемки услуг. 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5 г.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8:00Z</dcterms:created>
  <dc:creator>O_Konstantinova</dc:creator>
  <dc:description/>
  <cp:keywords/>
  <dc:language>en-US</dc:language>
  <cp:lastModifiedBy>Мигранова Регина Фангизовна</cp:lastModifiedBy>
  <cp:lastPrinted>2015-04-24T09:30:00Z</cp:lastPrinted>
  <dcterms:modified xsi:type="dcterms:W3CDTF">2015-04-24T04:30:00Z</dcterms:modified>
  <cp:revision>41</cp:revision>
  <dc:subject/>
  <dc:title> </dc:title>
</cp:coreProperties>
</file>