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цифрового кабеля для сетей абонентского доступа с несущим тросом (кабеля типа ТЦППтв, ТЦППт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цифрового кабеля для сетей абонентского доступа с несущим тросом (кабеля типа ТЦППтв, ТЦППт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 ОАО «Башинформсвязь» (г. Белорецк, г. Бирск, р.ц. Месягутово, г. Мелеуз, г. Сибай, г. Стерлитамак, г. Туймазы, г. Уфа), в</w:t>
            </w:r>
            <w:r>
              <w:rPr/>
              <w:t xml:space="preserve"> соответствии с условиями определенными спецификацией (Приложение №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«Башинформсвязь» (г. Белорецк, г. Бирск, р.ц. Месягутово, г. Мелеуз, г. Сибай, г. Стерлитамак, г. Туймазы, г. Уфа), 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позицию: кабель ТЦППт 1*2*0,52 - в кол-ве 300 км  до 08 июля, в кол-ве 250 км до 20 августа 2013г.; 2 позицию: кабель ТЦППтв 1*2*0,52 - в кол-ве 800 км до 08 июля, в кол-ве 547 км до 20 августа  2013 г.; 3позицию: кабель ТЦППтв 2*2*0,52 - в кол-ве 350 км  до 08 июля, в кол-ве 350 км до 20 августа  2013 г.; 4 позицию: кабель ТЦППтв 4*2*0,52 - в кол-ве 100 км  до 08 июля, в кол-ве 100 км до 20 августа  2013 г.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определенными спецификацией (Приложение №1 к настоящему Извещению),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9 693 5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39:00Z</dcterms:created>
  <dc:creator>O_Konstantinova</dc:creator>
  <dc:description/>
  <cp:keywords/>
  <dc:language>en-US</dc:language>
  <cp:lastModifiedBy>Логинова Ольга Сергеевна</cp:lastModifiedBy>
  <cp:lastPrinted>2013-06-13T08:23:00Z</cp:lastPrinted>
  <dcterms:modified xsi:type="dcterms:W3CDTF">2013-06-13T02:23:00Z</dcterms:modified>
  <cp:revision>5</cp:revision>
  <dc:subject/>
  <dc:title> </dc:title>
</cp:coreProperties>
</file>