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и монтаж материалов связи (боксы, термошакафы, контейнеры связи, шкафы, ящик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и монтаж материалов связи (боксы, термошакафы, контейнеры связи, шкафы, ящик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и работам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пецификациях (Приложения №№ 1.1-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Приложения №№ 1.1-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гарантийный срок на работы по монтажу – 36 месяцев, в соответствии с условиями Приложений №№ 1.1-1.3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и товара и выполнения работ по монтаж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. Адреса поставок указаны в Приложениях №№ 1.1-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,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,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3 кварталы 2015 г., в соответствии с графиками поставок, указанными в Приложениях №№ 1.1-1.3 к настоящему Извещению.</w:t>
            </w:r>
          </w:p>
        </w:tc>
      </w:tr>
      <w:tr>
        <w:trPr>
          <w:trHeight w:val="9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0 522 527,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29T17:38:00Z</cp:lastPrinted>
  <dcterms:modified xsi:type="dcterms:W3CDTF">2015-01-29T12:38:00Z</dcterms:modified>
  <cp:revision>76</cp:revision>
  <dc:subject/>
  <dc:title> </dc:title>
</cp:coreProperties>
</file>