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звещение о проведении запроса предлож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446"/>
      </w:tblGrid>
      <w:tr>
        <w:trPr/>
        <w:tc>
          <w:tcPr>
            <w:tcW w:w="9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/>
              <w:t xml:space="preserve">ОАО "Башинформсвязь" объявляет о проведении запроса предложений на право заключения договора </w:t>
            </w:r>
            <w:r>
              <w:rPr>
                <w:b/>
              </w:rPr>
              <w:t>на поставку товара (приставок железобетонных ПТ 28-2)</w:t>
            </w:r>
            <w:r>
              <w:rPr/>
              <w:t xml:space="preserve"> для нужд ОАО "Башинформсвязь"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Заказчик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Юридический адрес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Почтовый адрес Заказчик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Ответственное лицо Заказчик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</w:t>
            </w:r>
            <w:r>
              <w:rPr/>
              <w:t>факс</w:t>
            </w:r>
            <w:r>
              <w:rPr>
                <w:lang w:val="en-US"/>
              </w:rPr>
              <w:t xml:space="preserve">: (347) 276-81-4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Предмет договора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оставка товара (приставок железобетонных ПТ 28-2).</w:t>
            </w:r>
            <w:r>
              <w:rPr/>
              <w:t xml:space="preserve"> Наименование и количество необходимого товара, описание и иные технические требования к товару определяются спецификациями (Приложения №№ 1.1, 1.2 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Количество поставляемого товар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8 штук, согласно спецификациям (Приложение №№ 1.1, 1.2 к настоящему Извещению)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8. Требования к товару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. Требования к товару определяются спецификациями (Приложения №№ 1.1, 1.2 к настоящему Извещению) и условиями договора (Приложение №2 к настоящему Извещению). Товар должен быть подтвержден копиями всех необходимых деклараций и сертификатов</w:t>
            </w:r>
            <w:r>
              <w:rPr>
                <w:i/>
              </w:rPr>
              <w:t>.</w:t>
            </w:r>
          </w:p>
        </w:tc>
      </w:tr>
      <w:tr>
        <w:trPr>
          <w:trHeight w:val="438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гарантии качеств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Гарантийный срок на  товар должен составлять не менее </w:t>
            </w:r>
            <w:r>
              <w:rPr>
                <w:b/>
              </w:rPr>
              <w:t>24 месяцев</w:t>
            </w:r>
            <w:r>
              <w:rPr/>
              <w:t xml:space="preserve">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Место поставки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филиалы ОАО «Башинформсвязь», адреса поставки указаны в Приложениях №№ 1.1, 1.2 к настоящему Извещению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1. Срок поставки товара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в 2015 г., согласно графикам поставки, определенным в Приложениях №№ 1.1, 1.2 к настоящему Извещению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 Сведения о начальной (максимальной) цене договора (цене лота) руб., без учета НДС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 412 226,36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Источник финансирования заказа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4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</w:rPr>
                <w:t>http://tender.bashtel.ru/zakupki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http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. 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 Место вскрытия конвертов претендентов на участие в запросе предложений,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6. Дата начала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4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7. Дата окончания срока подачи заявок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2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Дата вскрытия конвертов с заявками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2» января 2015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Дата рассмотрения предложений претендентов на участие в запросе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3» января 2015 г. в 14 ч. 00 мин. по местному времени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Дата подведения итогов запроса предложений: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января 2015 г. в 15 ч. 00 мин. по местному времен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ind w:left="-142" w:right="-285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142" w:leader="none"/>
          <w:tab w:val="left" w:pos="1260" w:leader="none"/>
        </w:tabs>
        <w:autoSpaceDE w:val="false"/>
        <w:spacing w:lineRule="auto" w:line="360"/>
        <w:ind w:left="-142" w:right="-284" w:firstLine="539"/>
        <w:jc w:val="both"/>
        <w:rPr>
          <w:color w:val="000000"/>
        </w:rPr>
      </w:pPr>
      <w:r>
        <w:rPr>
          <w:color w:val="000000"/>
        </w:rPr>
        <w:t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</w:t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567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</w:t>
          </w:r>
          <w:r>
            <w:rPr>
              <w:lang w:val="en-US"/>
            </w:rPr>
            <w:t>4</w:t>
          </w:r>
          <w:r>
            <w:rPr/>
            <w:t xml:space="preserve">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tabs>
        <w:tab w:val="clear" w:pos="708"/>
        <w:tab w:val="left" w:pos="6450" w:leader="none"/>
      </w:tabs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tender.bashtel.ru/zakupki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4:53:00Z</dcterms:created>
  <dc:creator>O_Konstantinova</dc:creator>
  <dc:description/>
  <cp:keywords/>
  <dc:language>en-US</dc:language>
  <cp:lastModifiedBy>Мигранова Регина Фангизовна</cp:lastModifiedBy>
  <cp:lastPrinted>2014-12-19T08:33:00Z</cp:lastPrinted>
  <dcterms:modified xsi:type="dcterms:W3CDTF">2014-12-19T03:34:00Z</dcterms:modified>
  <cp:revision>23</cp:revision>
  <dc:subject/>
  <dc:title> </dc:title>
</cp:coreProperties>
</file>