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пор пропитанных 8,0 м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пор пропитанных 8,0 м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1 шт., согласно условиям спецификаций (Приложения 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1.3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5 лет, в соответствии с условиями Приложений №№ 1.1, 1.2, 1.3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, 1.3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приложениям №№ 1.1, 1.2 к настоящему Извещению: поставка в 1 квартале 2015 г. – до 20.03.2015 г., поставка во 2 квартале 2015 г. – до 15.06.2015 г., поставка в 3 квартале 2015 г. – до 10.09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3 к настоящему Извещению: поставка в 3 квартале 2015 г. – до 15.07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3 683 155,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4 г. в 10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декабря 2014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1-27T16:19:00Z</cp:lastPrinted>
  <dcterms:modified xsi:type="dcterms:W3CDTF">2014-11-27T11:19:00Z</dcterms:modified>
  <cp:revision>58</cp:revision>
  <dc:subject/>
  <dc:title> </dc:title>
</cp:coreProperties>
</file>