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1.3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1.3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5 лет, в соответствии с условиями Приложений №№ 1.1, 1.2, 1.3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По приложениям №№ 1.1, 1.2 к Извещению: поставка в 1 квартале 2015 г. – до 20.03.2015 г., поставка во 2 квартале 2015 г. – до 15.06.2015 г., поставка в 3 квартале 2015 г. – до 10.09.2015 г.</w:t>
      </w:r>
    </w:p>
    <w:p>
      <w:pPr>
        <w:pStyle w:val="Normal"/>
        <w:tabs>
          <w:tab w:val="clear" w:pos="708"/>
          <w:tab w:val="left" w:pos="851" w:leader="none"/>
        </w:tabs>
        <w:ind w:left="425" w:hanging="0"/>
        <w:jc w:val="both"/>
        <w:rPr>
          <w:b/>
          <w:b/>
        </w:rPr>
      </w:pPr>
      <w:r>
        <w:rPr>
          <w:b/>
        </w:rPr>
        <w:t>По Приложению № 1.3 к Извещению: поставка в 3 квартале 2015 г. – до 15.07.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3 683 155,3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8» ноя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декабря 2014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1»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2»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1-27T16:19:00Z</cp:lastPrinted>
  <dcterms:modified xsi:type="dcterms:W3CDTF">2014-11-27T11:19:00Z</dcterms:modified>
  <cp:revision>47</cp:revision>
  <dc:subject/>
  <dc:title>УТВЕРЖДАЮ</dc:title>
</cp:coreProperties>
</file>