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4.08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636191 от 04.08.2015 г. на право заключения договора на выполнение подрядных работ "Организация FTTx доступа корпоративным и бизнес клиентам в г. Уфа"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9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1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9» августа 2015 г. в 10 ч. 00 м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«19» августа 2015 г. в 10 ч. 00 м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0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1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я № 2 к Извещени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 п. 5.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06:00Z</dcterms:created>
  <dc:creator>e.farrahova</dc:creator>
  <dc:description/>
  <cp:keywords/>
  <dc:language>en-US</dc:language>
  <cp:lastModifiedBy>Мигранова Регина Фангизовна</cp:lastModifiedBy>
  <cp:lastPrinted>2015-08-14T08:49:00Z</cp:lastPrinted>
  <dcterms:modified xsi:type="dcterms:W3CDTF">2015-08-14T03:54:00Z</dcterms:modified>
  <cp:revision>13</cp:revision>
  <dc:subject/>
  <dc:title/>
</cp:coreProperties>
</file>