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оказание услуг по размещению в эфире радиоканала «Дорожное радио» рекламных роликов </w:t>
            </w:r>
            <w:r>
              <w:rPr/>
              <w:t>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азание услуг по размещению в эфире радиоканала «Дорожное радио» рекламных роликов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остав, описание и иные технические требования к услугам, определяются условиями Приложения № 1 к настоящему Извещению и Проектом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Объем оказываемых услуг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в соответствии с условиями Приложений №№ 1, 2 к настоящему Извещению.</w:t>
            </w:r>
          </w:p>
          <w:p>
            <w:pPr>
              <w:pStyle w:val="Normal"/>
              <w:rPr/>
            </w:pPr>
            <w:r>
              <w:rPr/>
              <w:t>120 выходов в месяц: будни - 07:30-09:00 чч. - 2 выхода ролика, - 18:00-20:00 - 2 выхода ролика; выходные - 11:00 – 20:00 чч. - 4 выхода рол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услуг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Оказываемые услуги должны соответствовать техническим и функциональным требованиям, предъявляемым к данным видам услуг в соответствии с закупочной документацией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Исполнитель обязан обеспечить строгое соблюдение технических и технологических условий размещения в эфире Радиоканала рекламы в соответствии с ГОСТами, ПТЭ, и иными нормативными документами, а также в соответствии с условиями Договор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оказания услуг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Республика Башкортостан, г. Уфа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оказания услуг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 даты заключения договора по 30.11.2015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450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марта 2015 г. в 15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марта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марта 2015 г.  в 14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марта 2015 г. в 14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6:51:00Z</dcterms:created>
  <dc:creator>O_Konstantinova</dc:creator>
  <dc:description/>
  <cp:keywords/>
  <dc:language>en-US</dc:language>
  <cp:lastModifiedBy>Мигранова Регина Фангизовна</cp:lastModifiedBy>
  <cp:lastPrinted>2015-03-20T12:45:00Z</cp:lastPrinted>
  <dcterms:modified xsi:type="dcterms:W3CDTF">2015-03-20T07:45:00Z</dcterms:modified>
  <cp:revision>20</cp:revision>
  <dc:subject/>
  <dc:title> </dc:title>
</cp:coreProperties>
</file>