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</w:t>
        <w:tab/>
        <w:t>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________________________________________________________, именуемое в дальнейшем «Поставщик», в лице генерального директора ___________________________________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Поставщик обязуется передать в собственность Покупателя Товар, </w:t>
      </w:r>
      <w:r>
        <w:rPr>
          <w:b/>
          <w:sz w:val="22"/>
          <w:szCs w:val="22"/>
        </w:rPr>
        <w:t>мощные генераторные лампы ТН-382</w:t>
      </w:r>
      <w:r>
        <w:rPr>
          <w:sz w:val="22"/>
          <w:szCs w:val="22"/>
        </w:rPr>
        <w:t xml:space="preserve">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     (рублей  копейки) , в том числе НДС 18% -  (  рублей  копейки)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ановить следующий порядок оплаты для Генераторных ламп ТН-382:</w:t>
      </w:r>
    </w:p>
    <w:p>
      <w:pPr>
        <w:pStyle w:val="Style13"/>
        <w:spacing w:before="120" w:after="0"/>
        <w:ind w:left="0" w:hanging="0"/>
        <w:jc w:val="both"/>
        <w:rPr>
          <w:i/>
          <w:i/>
          <w:color w:val="FF0000"/>
          <w:sz w:val="24"/>
          <w:szCs w:val="24"/>
          <w:u w:val="single"/>
          <w:lang w:val="ru-RU"/>
        </w:rPr>
      </w:pPr>
      <w:r>
        <w:rPr>
          <w:i/>
          <w:color w:val="FF0000"/>
          <w:sz w:val="24"/>
          <w:szCs w:val="24"/>
          <w:u w:val="single"/>
          <w:lang w:val="ru-RU"/>
        </w:rPr>
        <w:t>Условия оплаты по договору определяются на основании заявки участника  на участие в закупке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i/>
          <w:sz w:val="22"/>
          <w:szCs w:val="22"/>
          <w:lang w:val="ru-RU"/>
        </w:rPr>
        <w:t>Покупатель оплачивает сумму  в размере 50 % (пятьдесят процентов) цены договора, что составляет                 ________ рублей в том числе НДС 18 % - ________ рублей в срок до 15 декабря 2015 года.</w:t>
      </w:r>
    </w:p>
    <w:p>
      <w:pPr>
        <w:pStyle w:val="Style13"/>
        <w:spacing w:before="120" w:after="0"/>
        <w:ind w:left="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Покупатель на основании оригинала счёта Поставщика оплачивает 50 % (пятьдесят процентов) Цены договора, что составляет ________ (___________) рублей,  в том числе НДС 18 % - _______ (__________) рублей, в течение 60 (шестидесяти) банковских дней с даты получения оригинала счета. Поставщик выставляет счет в течение 5 (пяти) рабочих дней после подписания Покупателем товарной накладной по форме ТОРГ-12.</w:t>
      </w:r>
    </w:p>
    <w:p>
      <w:pPr>
        <w:pStyle w:val="Style13"/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ЛИБО:</w:t>
      </w:r>
    </w:p>
    <w:p>
      <w:pPr>
        <w:pStyle w:val="Style13"/>
        <w:spacing w:before="120" w:after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3.1.Покупатель на основании оригинала счёта Поставщика оплачивает 100% Цены договора, что составляет ________ (___________) рублей,  в том числе НДС 18 % - _______ (__________) рублей, в течение 60 (шестидесяти) банковских дней с даты получения оригинала счета. Поставщик выставляет счет в течение 5 (пяти) рабочих дней после подписания Покупателем товарной накладной по форме ТОРГ-12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ы пришли к соглашению, что по обстоятельствам Сторон по Договору ни одна из Сторон не имеет права на получение с другой Стороны предусмотренных ст. 317.1, 823 Гражданского кодекса Российской Федерации процентов на сумму долга. Проценты, предусмотренные ст. 317.1,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1. Поставка Товара Покупателю осуществляется Поставщиком (за его счет) до склада Покупателя по адресу г. Уфа, ул. Каспийская,14; 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– согласно Приложению №1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 5.12. и 5.13. настоящего Договора с момента получения Поставщиком уведомления о расторжении Договора.</w:t>
      </w:r>
    </w:p>
    <w:p>
      <w:pPr>
        <w:pStyle w:val="ConsPlusNormal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5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Normal"/>
        <w:spacing w:before="240" w:after="0"/>
        <w:contextualSpacing/>
        <w:jc w:val="both"/>
        <w:rPr/>
      </w:pPr>
      <w:r>
        <w:rPr>
          <w:sz w:val="22"/>
          <w:szCs w:val="22"/>
        </w:rPr>
        <w:t>7.7. В случае досрочного прекращения договора по инициативе Поставщика (включая односторонний отказ от исполнения договора) последний уплачивает Покупателю штраф в размере 30%  от стоимости Договора. Штраф уплачиваются Поставщиком в течение 10 рабочих дней с момента получения требования об уплате от Покупателя.</w:t>
      </w:r>
    </w:p>
    <w:p>
      <w:pPr>
        <w:pStyle w:val="ConsPlus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Style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Почт.адр.450000, г. 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ГРН 1020202561686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ПО 01150144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КОПФ 4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900000005674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в ОАО АБ «Россия» г. Санкт-Петербург,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403086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к/счет 30101810800000000861 в Северо-Западном Главном Управлении Банка России </w:t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60" w:after="60"/>
        <w:jc w:val="left"/>
        <w:rPr>
          <w:lang w:val="ru-RU"/>
        </w:rPr>
      </w:pPr>
      <w:r>
        <w:br w:type="page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20:00Z</dcterms:created>
  <dc:creator>Victor</dc:creator>
  <dc:description/>
  <cp:keywords/>
  <dc:language>en-US</dc:language>
  <cp:lastModifiedBy>Фаррахова Эльвера Римовна</cp:lastModifiedBy>
  <cp:lastPrinted>2015-11-06T11:46:00Z</cp:lastPrinted>
  <dcterms:modified xsi:type="dcterms:W3CDTF">2015-11-09T09:08:00Z</dcterms:modified>
  <cp:revision>10</cp:revision>
  <dc:subject/>
  <dc:title>Д О Г О В О Р  _________</dc:title>
</cp:coreProperties>
</file>