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>
          <w:trHeight w:val="1114" w:hRule="atLeast"/>
        </w:trPr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говора на выполнение работ (установка межэтажных трубостоек для прокладки абонентских кабелей сети ШПД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установка межэтажных трубостоек для прокладки абонентских кабелей сети ШПД</w:t>
            </w:r>
            <w:r>
              <w:rPr>
                <w:iCs/>
              </w:rPr>
              <w:t>)</w:t>
            </w:r>
            <w:r>
              <w:rPr/>
              <w:t>. Наименование и состав работ, описание и иные технические требования, определяются заданием (Приложением №1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данием (Приложением №1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3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1. </w:t>
            </w:r>
            <w:r>
              <w:rPr/>
              <w:t>В соответствии с заданием (Приложением №1),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15 ноября 2012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сентябр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8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4:00Z</dcterms:created>
  <dc:creator>O_Konstantinova</dc:creator>
  <dc:description/>
  <cp:keywords/>
  <dc:language>en-US</dc:language>
  <cp:lastModifiedBy>e.farrahova</cp:lastModifiedBy>
  <cp:lastPrinted>2012-06-04T13:38:00Z</cp:lastPrinted>
  <dcterms:modified xsi:type="dcterms:W3CDTF">2012-09-19T09:01:00Z</dcterms:modified>
  <cp:revision>8</cp:revision>
  <dc:subject/>
  <dc:title> </dc:title>
</cp:coreProperties>
</file>