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15.06.2013г. по 14.06.2014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94 512,64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Заказчик производит оплату Договора в течение 5 (пяти) рабочих дней с даты подписания Акта приемки-передачи Сертификатов на техническую поддержк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ма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ма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8»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9»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5-20T11:33:00Z</cp:lastPrinted>
  <dcterms:modified xsi:type="dcterms:W3CDTF">2013-05-20T08:14:00Z</dcterms:modified>
  <cp:revision>3</cp:revision>
  <dc:subject/>
  <dc:title>УТВЕРЖДАЮ</dc:title>
</cp:coreProperties>
</file>