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700" w:leader="none"/>
          <w:tab w:val="left" w:pos="7900" w:leader="none"/>
        </w:tabs>
        <w:jc w:val="center"/>
        <w:rPr/>
      </w:pPr>
      <w:r>
        <w:rPr>
          <w:b/>
          <w:sz w:val="22"/>
          <w:szCs w:val="22"/>
        </w:rPr>
        <w:t xml:space="preserve">Договор № 31 </w:t>
      </w:r>
    </w:p>
    <w:p>
      <w:pPr>
        <w:pStyle w:val="Normal"/>
        <w:tabs>
          <w:tab w:val="clear" w:pos="708"/>
          <w:tab w:val="center" w:pos="2700" w:leader="none"/>
          <w:tab w:val="left" w:pos="7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тепловой энерг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Б, Аургазинский район, с. Толбазы</w:t>
        <w:tab/>
        <w:tab/>
        <w:t xml:space="preserve">                                                       «__» __________  2016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Муниципальное унитарное предприятие «Производственное управление жилищно-коммунального хозяйства Аургазинского района Республики Башкортостан»</w:t>
      </w:r>
      <w:r>
        <w:rPr>
          <w:sz w:val="22"/>
          <w:szCs w:val="22"/>
        </w:rPr>
        <w:t xml:space="preserve">, именуемое в дальнейшем «Теплоснабжающая организация», в лице директора </w:t>
      </w:r>
      <w:r>
        <w:rPr>
          <w:b/>
          <w:sz w:val="22"/>
          <w:szCs w:val="22"/>
        </w:rPr>
        <w:t>Габбасова Айрата Асгатовича</w:t>
      </w:r>
      <w:r>
        <w:rPr>
          <w:sz w:val="22"/>
          <w:szCs w:val="22"/>
        </w:rPr>
        <w:t xml:space="preserve">, действующего на основании Устава с одной стороны и </w:t>
      </w:r>
      <w:r>
        <w:rPr>
          <w:b/>
        </w:rPr>
        <w:t>Публичное акционерное общество «Башинформсвязь» (ПАО «Башинформсвязь»)</w:t>
      </w:r>
      <w:r>
        <w:rPr/>
        <w:t xml:space="preserve">, именуемое в дальнейшем «Абонент», в лице заместителя генерального директора по управлению персоналом и АХД </w:t>
      </w:r>
      <w:r>
        <w:rPr>
          <w:b/>
        </w:rPr>
        <w:t>Тимкина Д.С.</w:t>
      </w:r>
      <w:r>
        <w:rPr/>
        <w:t xml:space="preserve">, действующего на основании доверенности № 140 от 18.12.2015 года </w:t>
      </w:r>
      <w:r>
        <w:rPr>
          <w:sz w:val="22"/>
          <w:szCs w:val="22"/>
        </w:rPr>
        <w:t>с другой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left="570" w:hanging="555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1.1.</w:t>
        <w:tab/>
        <w:t xml:space="preserve">«Теплоснабжающая организация» обязуется поставлять тепловую энергию на отопление  помещений,  занимаемых «Абонентом» по адресу: РБ, Аургазинский район, с. Толбазы, ул. </w:t>
      </w:r>
      <w:r>
        <w:rPr>
          <w:color w:val="000000"/>
          <w:sz w:val="22"/>
          <w:szCs w:val="22"/>
        </w:rPr>
        <w:t>Первомайская, 12; Ленина,115 а; Ленина,115 б, Ленина 115/1.</w:t>
      </w:r>
    </w:p>
    <w:p>
      <w:pPr>
        <w:pStyle w:val="Normal"/>
        <w:ind w:left="570" w:hanging="555"/>
        <w:jc w:val="both"/>
        <w:rPr/>
      </w:pPr>
      <w:r>
        <w:rPr>
          <w:sz w:val="22"/>
          <w:szCs w:val="22"/>
        </w:rPr>
        <w:t>1.2. «Абонент» принимает и производит оплату за поставленную тепловую энергию на основании показаний приборов учета тепловой энергии, а в помещении, где прибор учета тепловой энергии отсутствует – по наружному обмеру здания (помещения), на основании технического паспорта, на отапливаемый период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РЯДОК РАСЧЕТОВ И ОТВЕТСТВЕННОСТЬ СТОРОН</w:t>
      </w:r>
    </w:p>
    <w:p>
      <w:pPr>
        <w:pStyle w:val="Normal"/>
        <w:ind w:left="570" w:hanging="555"/>
        <w:jc w:val="both"/>
        <w:rPr/>
      </w:pPr>
      <w:r>
        <w:rPr>
          <w:sz w:val="22"/>
          <w:szCs w:val="22"/>
        </w:rPr>
        <w:t xml:space="preserve">2.1.  Цена Договора составляет </w:t>
      </w:r>
      <w:r>
        <w:rPr>
          <w:b/>
          <w:sz w:val="22"/>
          <w:szCs w:val="22"/>
        </w:rPr>
        <w:t>625278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(Шестьсот двадцать пять тысяч двести семьдесят восемь)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руб.  58 коп.,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НДС не облагается</w:t>
      </w:r>
      <w:r>
        <w:rPr>
          <w:color w:val="000000"/>
          <w:sz w:val="22"/>
          <w:szCs w:val="22"/>
        </w:rPr>
        <w:t xml:space="preserve">. </w:t>
      </w:r>
      <w:r>
        <w:rPr>
          <w:sz w:val="22"/>
          <w:szCs w:val="22"/>
        </w:rPr>
        <w:t>В случае неисправности приборов учета – оплата производится согласно наружного обмера здания</w:t>
      </w:r>
      <w:r>
        <w:rPr>
          <w:color w:val="000000"/>
          <w:sz w:val="22"/>
          <w:szCs w:val="22"/>
        </w:rPr>
        <w:t xml:space="preserve"> согласно расчета № 31, № 31-1 (Приложение), которое является неотъемлемой частью настоящего Договора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2.2. Стоимость 1 Гкал утвержденная Постановлением Государственного комитета Республики Башкортостан по тарифам № 819 от 18.12.2015 года составляет: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2.2.1.  С «01» января 2016 года – 1433,93 руб.  (НДС не облагается)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2.2.2.  С «01» июля  2016 года – 1511,36 руб. (НДС не облагается)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2.3.    Оплата за поставленную тепловую энергию производится «Абонентом» в течение 10 банковских дней со дня получения счета – фактуры путем перечисления денежных средств на расчетный  счет «Теплоснабжающей организации» в соответствии с выставленными счетами – фактурами. 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2.4. При изменении тарифов на энергоносители «Теплоснабжающая организация» направляет уведомление об изменении» стоимости тепловой энергии до предъявления счета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СОБЫЕ УСЛОВИЯ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3.1.     «Абонент», согласно п. 9.4 «Правил учета тепловой энергии и теплоносителя» от 12.09.1995г., обязан, по первому требованию, обеспечивать беспрепятственный доступ работникам «Теплоснабжающей организации» к действующим приборам учета для контроля и проведения замеров, и в других технических мероприятиях, а также предоставлять показания приборов учета за поставленную тепловую энергию до 25 числа каждого месяца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3.2.</w:t>
        <w:tab/>
        <w:t>В случае неисполнения или ненадлежащего исполнения, «Абонентом», обязательств по п. 3.1 настоящего Договора, расчет за потребленную тепловую энергию производится по наружному обмеру здания (помещения) согласно техническому паспорту и действующих тарифов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3.3.</w:t>
        <w:tab/>
        <w:t>Стороны освобождаются от ответственности за неисполнение или ненадлежащее исполнение обязательств по настоящему Договору, если это явилось следствием форс - мажорных обстоятельств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4.</w:t>
        <w:tab/>
        <w:t>«Теплоснабжающая организация» обслуживает тепловые сети по границе ответственности, т.е. до входных задвижек в здание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3.5.</w:t>
        <w:tab/>
        <w:t xml:space="preserve">«Теплоснабжающая организация» берет на себя обязательства произвести отпуск тепловой энергии в уменьшенном или увеличенном количестве в зависимости от температуры наружного 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оздуха с условием поддержания в здании соответствующей расчетной внутренней температуре воздуха в здании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6.  При возникновении аварийных ситуаций работы по восстановлению тепловых сетей внутри здания «Абонент» производит собственными силами, при привлечении на восстановительные работы «Теплоснабжающую организацию», оплата производиться по отдельному договору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3.7.</w:t>
        <w:tab/>
        <w:t>При поломке приборов учета расчет за потребленную тепловую энергию производится по наружному обмеру здания (помещения) согласно техническому паспорт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ПОРЯДОК РАЗРЕШЕНИЯ СПОРОВ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4.1. Все споры или разногласия,  возникшие между сторонами по Договору или связанные с ним, разрешаются путем переговоров между сторонами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4.2. В случае невозможности разрешения возникших разногласий путем переговоров между сторонами, споры разрешаются в судебном порядке, согласно действующему законодатель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5.СРОК ДЕЙСТВИЯ ДОГОВОРА</w:t>
      </w:r>
    </w:p>
    <w:p>
      <w:pPr>
        <w:pStyle w:val="Normal"/>
        <w:autoSpaceDE w:val="false"/>
        <w:spacing w:before="40" w:after="40"/>
        <w:rPr>
          <w:sz w:val="22"/>
          <w:szCs w:val="22"/>
          <w:lang w:eastAsia="ru-RU"/>
        </w:rPr>
      </w:pPr>
      <w:r>
        <w:rPr>
          <w:sz w:val="22"/>
          <w:szCs w:val="22"/>
        </w:rPr>
        <w:t>5.1.  Настоящий Договор вступает в силу с момента подписания, по своему предмету и существенным условиям</w:t>
      </w:r>
      <w:r>
        <w:rPr>
          <w:rFonts w:cs="Segoe UI" w:ascii="Segoe UI" w:hAnsi="Segoe UI"/>
          <w:color w:val="000000"/>
          <w:sz w:val="20"/>
          <w:szCs w:val="20"/>
        </w:rPr>
        <w:t xml:space="preserve"> </w:t>
      </w:r>
      <w:r>
        <w:rPr>
          <w:sz w:val="22"/>
          <w:szCs w:val="22"/>
        </w:rPr>
        <w:t>распространяет свое действие на отношения сторон, возникшие с «01» января 2016 года и действует до «31» декабря 2016 года, а в части расчетов – до полного их завершения.</w:t>
      </w:r>
    </w:p>
    <w:p>
      <w:pPr>
        <w:pStyle w:val="Normal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ПРОЧИЕ УСЛОВИЯ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6.1.Все изменения и дополнения к настоящему контракту должны быть подписаны уполномоченными представителями сторон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6.2. При изменении почтовых и банковских реквизитов, а также в случае реорганизации, ликвидации объекта, стороны обязуются в 10-ти дневный срок извещать друг друга о происшедших изменениях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0" w:hanging="555"/>
        <w:jc w:val="center"/>
        <w:rPr/>
      </w:pPr>
      <w:r>
        <w:rPr>
          <w:b/>
          <w:sz w:val="22"/>
          <w:szCs w:val="22"/>
        </w:rPr>
        <w:t>7. ПРИЛОЖЕНИЕ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7.1.  Приложение:  Расчет № 31, № 31-1 (Приложение к настоящему Договору)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7.2.  Копия Постановления Государственного комитета Республики Башкортостан по тарифам № 819 от 18.12.2015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8. АДРЕСА И РЕКВИЗИТЫ СТОРОН: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105"/>
      </w:tblGrid>
      <w:tr>
        <w:trPr>
          <w:trHeight w:val="5466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lineRule="atLeast" w:line="240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i w:val="false"/>
                <w:sz w:val="22"/>
                <w:szCs w:val="22"/>
              </w:rPr>
              <w:t xml:space="preserve">Теплоснабжающая организация»     </w:t>
              <w:tab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нитарное предприятие «Производственное управление жилищно-коммунального хозяйства Аургазинского района РБ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3480, РБ Аургазинский район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 ул. Матросова, 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иал банка ПАО «УралСиб» г. Уф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70281020118000022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600000000770</w:t>
              <w:tab/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0205000121, КПП 020501001</w:t>
              <w:tab/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80737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3279209, ОКВЭД 40.30.14                                      ОКФС 14, ОКОГУ 49007,                                      ОКАТО 8020584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ПУЖК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ргазинского района Р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А.А. Габб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бонент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АО «Башинформсвязь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450000, г. Уфа, ул. Ленина, 32/1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Н 0274018377, КПП 997750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1020202561686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90000000567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ОАО АБ «Россия» г. Санкт-Петербург,  БИК 044030861, к/с 30101810800000000861 в Северо-Западном Главном Управлении Банка Росси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генерального директора по управлению персоналом и АХ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О Башинформсвяз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 </w:t>
            </w:r>
            <w:r>
              <w:rPr/>
              <w:t>Д.С. Тим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i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8:45:00Z</dcterms:created>
  <dc:creator>7</dc:creator>
  <dc:description/>
  <cp:keywords/>
  <dc:language>en-US</dc:language>
  <cp:lastModifiedBy>Резяпова Адэля Геннадьевна</cp:lastModifiedBy>
  <cp:lastPrinted>2016-03-31T14:44:00Z</cp:lastPrinted>
  <dcterms:modified xsi:type="dcterms:W3CDTF">2016-04-21T12:09:00Z</dcterms:modified>
  <cp:revision>32</cp:revision>
  <dc:subject/>
  <dc:title>Государственный контракт № ___</dc:title>
</cp:coreProperties>
</file>