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1.02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239029 от 26.01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оказание услуг по физической охране объек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>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мер обеспечения Заявки, срок и порядок его предост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обеспе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р обеспечения: 250 000 (двести пятьдесят тысяч) рублей (НДС не облага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обеспечения: денеж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юта обеспечения: Российский рубль.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изменения или отзыва участником процедур закупок заявки после истечения срока окончания подачи заяво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 размер обес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17. Документация о закупк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мер обеспечения Заявки, срок и порядок его 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уется обеспеч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р обеспечения: 250 000 (двести пятьдесят тысяч) рублей (НДС не облагается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обеспечения: денеж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юта обеспечения: Российский рубль. 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20"/>
                <w:tab w:val="left" w:pos="1260" w:leader="none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ьшен размер обеспеч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1-21T16:47:00Z</cp:lastPrinted>
  <dcterms:modified xsi:type="dcterms:W3CDTF">2016-02-01T05:12:00Z</dcterms:modified>
  <cp:revision>12</cp:revision>
  <dc:subject/>
  <dc:title/>
</cp:coreProperties>
</file>