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 «</w:t>
            </w:r>
            <w:r>
              <w:rPr>
                <w:b/>
                <w:bCs/>
                <w:iCs/>
              </w:rPr>
              <w:t>Реконструкция сети КТВ г. Уфа, ЖЭУ №9, 33</w:t>
            </w:r>
            <w:r>
              <w:rPr>
                <w:b/>
              </w:rPr>
              <w:t xml:space="preserve">»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 «</w:t>
            </w:r>
            <w:r>
              <w:rPr>
                <w:b/>
                <w:bCs/>
                <w:iCs/>
              </w:rPr>
              <w:t>Реконструкция сети КТВ г. Уфа, ЖЭУ №9, 33</w:t>
            </w:r>
            <w:r>
              <w:rPr>
                <w:b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хозяйств г. Уфа – 92 жилых дома, 3 806 потенциальных абонентов -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0" w:firstLine="1"/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0" w:firstLine="1"/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ind w:left="0" w:firstLine="1"/>
              <w:jc w:val="both"/>
              <w:rPr/>
            </w:pPr>
            <w:r>
              <w:rPr/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СК-1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ТВК-61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на следующий узел и уровень сигнала на входе оптического приёмника ОУ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/>
            </w:pPr>
            <w:r>
              <w:rPr/>
              <w:t>Предоставить по п.п. 4.1.–4.4. исполнительную документацию с приложением протоколов измерений и параметров линий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12" w:firstLine="1"/>
              <w:jc w:val="both"/>
              <w:rPr/>
            </w:pPr>
            <w:r>
              <w:rPr/>
              <w:t>Прокладка, проверка затухания и подключение шнура станционного соединительного в оптическом шкафу связ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1 Монтаж делителей – 140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2 Монтаж ответвителей – 785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3 Монтаж оконцованных оптических сплиттеров в шкафах ШПД – 123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4 Монтаж оптических соединительных шнуров – 50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5 Произвести монтаж оптических кроссов в полной комплектации с оптическими разъёмами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по адре</w:t>
            </w:r>
            <w:r>
              <w:rPr>
                <w:lang w:val="en-US"/>
              </w:rPr>
              <w:t>c</w:t>
            </w:r>
            <w:r>
              <w:rPr/>
              <w:t>у: Зорге, 24 и Зорге, 26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6 Проложить кабель ОКЛЖ-ВС-8 – 120 м. между д.Зорге, 24 и Зорге, 26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5 Монтаж разъемов, т.е. разделка коаксиального ТВ кабеля в разъемы и подключение к оборудованию, диаметр оболочки кабеля до 20 мм – 1695 шт. (разъем F829/11U, разъем F для кабеля RG11 резьбовой с центральным пином)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/>
            </w:pPr>
            <w:r>
              <w:rPr/>
              <w:t>5.6 Монтаж коробок типа АК-1 для размещения пассивного оборудования сети КТВ – 834 шт.;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/>
            </w:pPr>
            <w:r>
              <w:rPr/>
              <w:t>5.7 Монтаж нагрузка 75 Ом – 339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8 Прокладка кабеля связи RG-11 (без троса) – 14830,0 м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 xml:space="preserve">5.9 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336,0 м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10 Монтаж и настройка оптических приемников – 94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11 Монтаж шкафов для размещения оптических абонентских узлов доступа коллективного приема телевидения по адресу: Р. Зорге, 24 – 1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14 Установка межэтажных труб ПВХ – 501 шт.</w:t>
            </w:r>
          </w:p>
          <w:p>
            <w:pPr>
              <w:pStyle w:val="Normal"/>
              <w:jc w:val="both"/>
              <w:rPr/>
            </w:pPr>
            <w:r>
              <w:rPr/>
              <w:t>6. Срок гарантии нормальной и бесперебойной работы – 24 месяца со дня ввода объекта в эксплуатацию.</w:t>
            </w:r>
          </w:p>
          <w:p>
            <w:pPr>
              <w:pStyle w:val="Normal"/>
              <w:rPr/>
            </w:pPr>
            <w:r>
              <w:rPr/>
              <w:t>7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>
                <w:i/>
                <w:i/>
              </w:rPr>
            </w:pPr>
            <w:r>
              <w:rPr>
                <w:i/>
              </w:rPr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>
                <w:i/>
                <w:i/>
              </w:rPr>
            </w:pPr>
            <w:r>
              <w:rPr>
                <w:i/>
              </w:rPr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>
                <w:i/>
                <w:i/>
              </w:rPr>
            </w:pPr>
            <w:r>
              <w:rPr>
                <w:i/>
              </w:rPr>
              <w:t>24. Пусконаладочные работы.</w:t>
            </w:r>
          </w:p>
          <w:p>
            <w:pPr>
              <w:pStyle w:val="Normal"/>
              <w:ind w:firstLine="365"/>
              <w:rPr>
                <w:i/>
                <w:i/>
              </w:rPr>
            </w:pPr>
            <w:r>
              <w:rPr>
                <w:i/>
              </w:rPr>
              <w:t>24.5. Пусконаладочные работы коммутационных аппара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сварочных аппаратов, рефлектометров,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jc w:val="both"/>
              <w:rPr/>
            </w:pPr>
            <w:r>
              <w:rPr/>
              <w:t>9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  <w:p>
            <w:pPr>
              <w:pStyle w:val="Normal"/>
              <w:rPr/>
            </w:pPr>
            <w:r>
              <w:rPr/>
              <w:t>10. Представить исполнительную техническую документацию с приложением протоколов измерений и параметров линий, схем прокладки кабелей связи, установка шкафов, коробок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 (</w:t>
            </w:r>
            <w:r>
              <w:rPr/>
              <w:t>ограниченная пересечением улиц пр. Октября, Бр. Кадомцевых, Р. Зорге, 50 лет СССР обслуживаемых ЖЭУ № 9, 33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дача объекта – 7.06.2015г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троительство вести в 2 этап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Этап 1. Строительство ВОЛС сети кабельного телевидения, монтаж пассивных элементов КРС сети до 7.06.2015 г.</w:t>
            </w:r>
          </w:p>
          <w:p>
            <w:pPr>
              <w:pStyle w:val="Normal"/>
              <w:rPr/>
            </w:pPr>
            <w:r>
              <w:rPr/>
              <w:t>Этап 2. Реконструкция ДРС КТВ по мере готовности ВОЛС в домах – до 7.06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материалов и оборудования),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троительство домовой распределительной сети кабельного телевидения – 799 260 (семьсот девяносто девять тысяч двести шестьдесят) рублей – 92 жилых дома, 3 806 точек подключени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79 926,00 (семьдесят девять  тысяч девятьсот двадцать шесть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8T11:38:00Z</cp:lastPrinted>
  <dcterms:modified xsi:type="dcterms:W3CDTF">2015-03-19T04:59:00Z</dcterms:modified>
  <cp:revision>22</cp:revision>
  <dc:subject/>
  <dc:title> </dc:title>
</cp:coreProperties>
</file>