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2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53106 от 25.02.2016 г.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на поставку батарей аккумуляторны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. Документации о закуп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18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арта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21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арта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14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алее по тексту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иду опечатки изменено время проведения оценки и сопоставления Заяв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27. Документы, включаемые Претендентом на участие в закупке в состав Заявки (требования к содерж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Предложение Претендента в отношении предмета закупки по форме Приложения № 3 к настоящей Документации о закупке с приложением расчета и обоснования цены договора (спецификация) по форме Прилож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1.1,1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настоящей Документации о закупке (указанный документ также обязательно должны быть представлены в форм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алее по тексту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части ссылки на Прилож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1.1,1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фикация Приложение № 1.1. к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олбец 12 «Предельная сумма без НДС, включая стоимость тары и доставку, рубли РФ» - 1 604 678,75 руб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итоговую сумму ввиду опечат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фикация Приложение № 1.2 к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бец 12 «Предельная сумма без НДС, включая стоимость тары и доставку, рубли РФ» - 8 406 409,58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итоговую сумму ввиду опеч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фикация Приложение №1.2 к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. АККУМУЛЯТОР 12В 65 (±5) А*Ч (в комплекте с перемыч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 поставки: г. Уфа, ул. Каспийская, д.14, Мухаметшина З.Р. 89018173671, кол-во 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адрес поставки по пункту 2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2-26T17:04:00Z</cp:lastPrinted>
  <dcterms:modified xsi:type="dcterms:W3CDTF">2016-02-26T12:37:00Z</dcterms:modified>
  <cp:revision>15</cp:revision>
  <dc:subject/>
  <dc:title/>
</cp:coreProperties>
</file>