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срок гарантии на данное оборудование должен составлять не менее 3 лет.</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1 квартал 2015 г. - до 20.01.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25 502 744,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5"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2»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дека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дека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я сертификата соответствия стандартам РФ, копия сертификата соответствия Система сертификации в области связ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22T09:04:00Z</cp:lastPrinted>
  <dcterms:modified xsi:type="dcterms:W3CDTF">2014-12-22T04:04:00Z</dcterms:modified>
  <cp:revision>47</cp:revision>
  <dc:subject/>
  <dc:title>УТВЕРЖДАЮ</dc:title>
</cp:coreProperties>
</file>