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2 кв. - 31 май 2014г, 3 кв. -1 августа 2014г, 4 кв. - 1 ноября 2014г.,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00 194,92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5»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3»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3»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t>-</w:t>
      </w:r>
      <w:r>
        <w:rPr>
          <w:b/>
        </w:rPr>
        <w:t>Сертификат соответствия стандартам РФ, Сертификат соответствия Система сертификации в области связи.</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5»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15T10:38:00Z</cp:lastPrinted>
  <dcterms:modified xsi:type="dcterms:W3CDTF">2014-04-15T04:41:00Z</dcterms:modified>
  <cp:revision>23</cp:revision>
  <dc:subject/>
  <dc:title>УТВЕРЖДАЮ</dc:title>
</cp:coreProperties>
</file>