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оптического в грунт, в  канализацию  и подвесного диэлектрического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оптического в грунт, в  канализацию  и подвесного диэлектрического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е №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</w:t>
            </w:r>
            <w:r>
              <w:rPr/>
              <w:t xml:space="preserve"> (г. Белорецк, г. Бирск, г. Мелеуз, р.ц. Месягутово, г. Сибай, г. Стерлитамак, г. Туймазы, г. Уфа). </w:t>
            </w:r>
            <w:r>
              <w:rPr>
                <w:lang w:val="ru-RU"/>
              </w:rPr>
              <w:t>О</w:t>
            </w:r>
            <w:r>
              <w:rPr/>
              <w:t>тгрузочные реквизиты будут сообщены дополнительно  по согласованию сторон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.  Отгрузочные реквизиты будут сообщены дополнительно  по согласованию сторон, в соответствии с условиями спецификации (Приложение №1.2.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 2013г., 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 616 975,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3 г. в 14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3 г. в 2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л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3-03-29T20:08:00Z</cp:lastPrinted>
  <dcterms:modified xsi:type="dcterms:W3CDTF">2013-07-12T07:48:00Z</dcterms:modified>
  <cp:revision>3</cp:revision>
  <dc:subject/>
  <dc:title> </dc:title>
</cp:coreProperties>
</file>