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й №№ 1.1-1.3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По Приложению № 1.1 к Извещению: поставка потребности 1 квартала 2015 г. – до 16.03.2015 г., поставка 50% потребности 2 квартала 2015 г. – до 01.04.2015 г., поставка 50% потребности 2 квартала 2015 г. – до 20.04.2015 г., поставка 50% потребности 3 квартала 2015 г. – до 01.06.2015 г., поставка 50% потребности 3 квартала 2015 г. – до 15.07.2015 г., поставка 50% потребности 4 квартала 2015 г. – до 01.09.2015 г., поставка 50% потребности 4 квартала 2015 г. – до 15.10.2015 г.</w:t>
      </w:r>
    </w:p>
    <w:p>
      <w:pPr>
        <w:pStyle w:val="Normal"/>
        <w:tabs>
          <w:tab w:val="clear" w:pos="708"/>
          <w:tab w:val="left" w:pos="851" w:leader="none"/>
        </w:tabs>
        <w:ind w:left="425" w:hanging="0"/>
        <w:jc w:val="both"/>
        <w:rPr/>
      </w:pPr>
      <w:r>
        <w:rPr/>
        <w:t>По Приложению № 1.2 к Извещению: поставка потребности 2 квартала 2015 г. – до 10.04.2015 г., поставка потребности 3 квартала 2015 г. – до 15.07.2015 г.</w:t>
      </w:r>
    </w:p>
    <w:p>
      <w:pPr>
        <w:pStyle w:val="Normal"/>
        <w:tabs>
          <w:tab w:val="clear" w:pos="708"/>
          <w:tab w:val="left" w:pos="851" w:leader="none"/>
        </w:tabs>
        <w:ind w:left="425" w:hanging="0"/>
        <w:jc w:val="both"/>
        <w:rPr/>
      </w:pPr>
      <w:r>
        <w:rPr/>
        <w:t xml:space="preserve">В соответствии с графиками поставок, указанными в Приложениях №№ 1.1, 1.2 к настоящему Извещению.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1 263 947,65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7T15:08:00Z</cp:lastPrinted>
  <dcterms:modified xsi:type="dcterms:W3CDTF">2015-02-17T10:08:00Z</dcterms:modified>
  <cp:revision>72</cp:revision>
  <dc:subject/>
  <dc:title>УТВЕРЖДАЮ</dc:title>
</cp:coreProperties>
</file>