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горюче-смазочных материалов через АЗС с использованием топливных карт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вка товара (горюче-смазочных материалов через АЗС с использованием топливных карт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условиями спецификации (Приложение № 1 к настоящему Извещению), технических требований, предъявляемых к закупаемым товарам (Приложение № 5 к настоящему Извещению), условиями договора (Приложение № 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color w:val="000000"/>
              </w:rPr>
              <w:t>ГСМ (</w:t>
            </w:r>
            <w:r>
              <w:rPr>
                <w:rFonts w:eastAsia="Calibri"/>
                <w:color w:val="000000"/>
              </w:rPr>
              <w:t xml:space="preserve">Бензин неэтилированный для автомобилей Премиум 95 Евро, бензин неэтилированный для автомобилей Регуляр 92 Евро, бензин неэтилированный для автомобилей Нормаль 80, дизельное топливо Евро-5) в ориентировочном объеме: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Лот №1 – 2 658 439,04 л.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ЕНЗИН АИ-80 – 132 500,64 л.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ЕНЗИН АИ-92 – 2 009 429,00 л.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ЕНЗИН АИ-95 – 148 120, 00 л.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ИЗ.ТОПЛИВО – 368 389,40 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соответствии условиями спецификации (Приложение № 1 к настоящему Извещению), технических требований, предъявляемых к закупаемым товарам (Приложение № 5 к настоящему Извеще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</w:t>
            </w:r>
          </w:p>
          <w:p>
            <w:pPr>
              <w:pStyle w:val="Normal"/>
              <w:rPr/>
            </w:pPr>
            <w:r>
              <w:rPr/>
              <w:t>Требования к товару определяются условиями спецификации (Приложение № 1 к настоящему Извещению), Технических требований, предъявляемых к закупаемым товарам (Приложение № 5 к настоящему Извещению), условиями договора (Приложение № 2 к настоящему Извещению). Товар должен быть подтвержден копиями всех необходимых деклараций и сертификатов. Претендент на участие в запросе предложений должен иметь не менее 15 автозаправочных станций на территории г. Уфы, не менее одной автозаправочной станции на территории сельского поселения и не менее 2-х автозаправочных станций на территории города по каждому из населенных пунктов, перечисленных в п. 2 Технических требований (Приложение №5 к Извещению)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val="en-US" w:eastAsia="ar-SA"/>
              </w:rPr>
              <w:t xml:space="preserve">Приобретение ГСМ на АЗС Поставщика по топливным картам, ежедневно </w:t>
            </w:r>
            <w:r>
              <w:rPr>
                <w:b/>
                <w:lang w:eastAsia="ar-SA"/>
              </w:rPr>
              <w:t xml:space="preserve">в круглосуточном режиме </w:t>
            </w:r>
            <w:r>
              <w:rPr>
                <w:lang w:val="en-US" w:eastAsia="ar-SA"/>
              </w:rPr>
              <w:t xml:space="preserve"> </w:t>
            </w:r>
            <w:r>
              <w:rPr>
                <w:lang w:eastAsia="ar-SA"/>
              </w:rPr>
              <w:t>на</w:t>
            </w:r>
            <w:r>
              <w:rPr>
                <w:lang w:val="en-US" w:eastAsia="ar-SA"/>
              </w:rPr>
              <w:t xml:space="preserve"> территори</w:t>
            </w:r>
            <w:r>
              <w:rPr>
                <w:lang w:eastAsia="ar-SA"/>
              </w:rPr>
              <w:t>и расположения ОАО "Башинформсвязь" и его филиалов, а именно</w:t>
            </w:r>
            <w:r>
              <w:rPr>
                <w:lang w:val="en-US"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 xml:space="preserve">ЦТЭ - </w:t>
            </w:r>
            <w:r>
              <w:rPr>
                <w:lang w:eastAsia="ar-SA"/>
              </w:rPr>
              <w:t>г. Уфа,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lang w:eastAsia="ar-SA"/>
              </w:rPr>
              <w:t>Уфимский район,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lang w:val="en-US" w:eastAsia="ar-SA"/>
              </w:rPr>
              <w:t>г.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 xml:space="preserve">Благовещенск, с Архангельское, п.Иглино, с.Кармаскалы, с.Кушнаренково, с.Красная Горка, </w:t>
            </w:r>
            <w:r>
              <w:rPr>
                <w:lang w:eastAsia="ar-SA"/>
              </w:rPr>
              <w:t xml:space="preserve">п. Чишмы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 xml:space="preserve">Стерлитамакский МУЭС </w:t>
            </w:r>
            <w:r>
              <w:rPr>
                <w:lang w:eastAsia="ar-SA"/>
              </w:rPr>
              <w:t xml:space="preserve">– </w:t>
            </w:r>
            <w:r>
              <w:rPr>
                <w:lang w:val="en-US" w:eastAsia="ar-SA"/>
              </w:rPr>
              <w:t>г.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Стерлитамак, г.Ишимбай, с.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Красноусольск, г.Салават,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с.Стерлибашево,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с.Толбазы,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с.Федоровка</w:t>
            </w:r>
            <w:r>
              <w:rPr>
                <w:lang w:eastAsia="ar-SA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Туймазинский МУЭС – </w:t>
            </w:r>
            <w:r>
              <w:rPr>
                <w:lang w:val="en-US" w:eastAsia="ar-SA"/>
              </w:rPr>
              <w:t>г.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Туймазы, с.Бакалы, с.Буздяк, с.Шаран</w:t>
            </w:r>
            <w:r>
              <w:rPr>
                <w:lang w:eastAsia="ar-SA"/>
              </w:rPr>
              <w:t>,</w:t>
            </w:r>
            <w:r>
              <w:rPr>
                <w:lang w:val="en-US" w:eastAsia="ar-SA"/>
              </w:rPr>
              <w:t xml:space="preserve"> г.Белебей, с.Бижбуляк, г.Давлеканово, с.Ермекеево, с.Киргиз-Мияки, п.Раевка, г.Октябрьский, с.Чекмагуш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 xml:space="preserve">Сибайский МУЭС - </w:t>
            </w:r>
            <w:r>
              <w:rPr>
                <w:lang w:val="en-US" w:eastAsia="ar-SA"/>
              </w:rPr>
              <w:t>г.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Сибай, с.Акъяр, г.Баймак, с.Зилаир,</w:t>
            </w:r>
            <w:r>
              <w:rPr>
                <w:lang w:eastAsia="ar-SA"/>
              </w:rPr>
              <w:t xml:space="preserve"> с. Языков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 xml:space="preserve">Бирский МУЭС </w:t>
            </w:r>
            <w:r>
              <w:rPr>
                <w:lang w:eastAsia="ar-SA"/>
              </w:rPr>
              <w:t xml:space="preserve">- </w:t>
            </w:r>
            <w:r>
              <w:rPr>
                <w:lang w:val="en-US" w:eastAsia="ar-SA"/>
              </w:rPr>
              <w:t>г.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Бирск, г.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Агидель,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г.Нефтекамск,</w:t>
            </w:r>
            <w:r>
              <w:rPr>
                <w:lang w:eastAsia="ar-SA"/>
              </w:rPr>
              <w:t xml:space="preserve"> пос. Николо-Березовка, </w:t>
            </w:r>
            <w:r>
              <w:rPr>
                <w:lang w:val="en-US" w:eastAsia="ar-SA"/>
              </w:rPr>
              <w:t>с.Старо Балтачево, г.Дюртюли, г.Янаул, с.Бураево, с</w:t>
            </w:r>
            <w:r>
              <w:rPr>
                <w:lang w:eastAsia="ar-SA"/>
              </w:rPr>
              <w:t>.</w:t>
            </w:r>
            <w:r>
              <w:rPr>
                <w:lang w:val="en-US" w:eastAsia="ar-SA"/>
              </w:rPr>
              <w:t xml:space="preserve"> Аскино, с.В.Татышлы, с.Караидель, , с.Мишкино, с.Калтасы, с.В.Яркеево,</w:t>
            </w:r>
            <w:r>
              <w:rPr>
                <w:lang w:eastAsia="ar-SA"/>
              </w:rPr>
              <w:t xml:space="preserve"> пос. Краснохолмски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 xml:space="preserve">Белорецкий МУЭС </w:t>
            </w:r>
            <w:r>
              <w:rPr>
                <w:lang w:eastAsia="ar-SA"/>
              </w:rPr>
              <w:t xml:space="preserve">- </w:t>
            </w:r>
            <w:r>
              <w:rPr>
                <w:lang w:val="en-US" w:eastAsia="ar-SA"/>
              </w:rPr>
              <w:t>г.Белорецк, с.Аскарово, с.Ст.Субхангулово, г.Учалы,</w:t>
            </w:r>
            <w:r>
              <w:rPr>
                <w:lang w:eastAsia="ar-SA"/>
              </w:rPr>
              <w:t xml:space="preserve"> ЗАТО Межгорь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 xml:space="preserve">Месягутовский МУЭС </w:t>
            </w:r>
            <w:r>
              <w:rPr>
                <w:lang w:eastAsia="ar-SA"/>
              </w:rPr>
              <w:t xml:space="preserve">- </w:t>
            </w:r>
            <w:r>
              <w:rPr>
                <w:lang w:val="en-US" w:eastAsia="ar-SA"/>
              </w:rPr>
              <w:t>с.Месягутово, с.Большеустикинское</w:t>
            </w:r>
            <w:r>
              <w:rPr>
                <w:lang w:eastAsia="ar-SA"/>
              </w:rPr>
              <w:t xml:space="preserve">, </w:t>
            </w:r>
            <w:r>
              <w:rPr>
                <w:lang w:val="en-US" w:eastAsia="ar-SA"/>
              </w:rPr>
              <w:t>с.В.Киги, с.Малояз, с.Н.Белокатай</w:t>
            </w:r>
            <w:r>
              <w:rPr>
                <w:lang w:eastAsia="ar-SA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Мелеузовский МУЭС </w:t>
            </w:r>
            <w:r>
              <w:rPr>
                <w:lang w:eastAsia="ar-SA"/>
              </w:rPr>
              <w:t xml:space="preserve">- </w:t>
            </w:r>
            <w:r>
              <w:rPr>
                <w:lang w:val="en-US" w:eastAsia="ar-SA"/>
              </w:rPr>
              <w:t>г.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Мелеуз, г.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Кумертау, с.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Исянгулово, р.п.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Ермолаево, с.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Мраково</w:t>
            </w:r>
            <w:r>
              <w:rPr>
                <w:lang w:eastAsia="ar-SA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/>
              <w:t>В соответствии с условиями спецификации (Приложение № 1 к настоящему Извещению), технических требований, предъявляемых к закупаемым товарам (Приложение № 5 к настоящему Извещению), условиями договора (Приложение № 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(Приложение № 1 к настоящему Извещению), технических требований, предъявляемых к закупаемым товарам (Приложение № 5 к настоящему Извещению), условиями договора (Приложение № 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жедневно в круглосуточном режиме с 01.01.2015 г. по 31.12.2015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от № 1 – 71 964 565,96 рублей без НДС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официальном сайте закупок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, в сети интернет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ноября 2014 г. в 14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ноября 2014 г. в 10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ноября 2013 г. в 14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ноября 2013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right="-285" w:hanging="0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left="-142" w:right="-285" w:hanging="0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-142" w:right="-285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 xml:space="preserve"> </w:t>
          </w:r>
          <w:r>
            <w:rPr/>
            <w:t>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14:00Z</dcterms:created>
  <dc:creator>O_Konstantinova</dc:creator>
  <dc:description/>
  <cp:keywords/>
  <dc:language>en-US</dc:language>
  <cp:lastModifiedBy>e.farrahova</cp:lastModifiedBy>
  <cp:lastPrinted>2014-11-13T12:13:00Z</cp:lastPrinted>
  <dcterms:modified xsi:type="dcterms:W3CDTF">2014-11-14T05:32:00Z</dcterms:modified>
  <cp:revision>17</cp:revision>
  <dc:subject/>
  <dc:title> </dc:title>
</cp:coreProperties>
</file>