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013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ю №2 к закупочной документации (Перечень расценок за единицу работ) по результатам обследования объектов. После определения участников, занявших первое и второе место, заказчик рассчитывает коэффициент снижения начальной (максимальной) цены за ед. работы, предложенной вышеуказанными участниками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 Согласование работ подрядчик берет на себя.</w:t>
            </w:r>
          </w:p>
          <w:p>
            <w:pPr>
              <w:pStyle w:val="Normal"/>
              <w:rPr/>
            </w:pPr>
            <w:r>
              <w:rPr/>
              <w:t>9. Договор заключается сроком до 31 декабря 2015г. или до выработки объемов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0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12.2015 г. или до выработки объемов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Предельная стоимость работ (без учета материалов) без НДС</w:t>
            </w:r>
            <w:bookmarkStart w:id="0" w:name="_GoBack"/>
            <w:bookmarkEnd w:id="0"/>
            <w:r>
              <w:rPr/>
              <w:t xml:space="preserve">,  в зависимости от объема выполненных работ, но не более:  </w:t>
            </w:r>
          </w:p>
          <w:p>
            <w:pPr>
              <w:pStyle w:val="Normal"/>
              <w:rPr/>
            </w:pPr>
            <w:r>
              <w:rPr/>
              <w:t>- 1 200 000,00 рублей с участником, занявшим первое место,</w:t>
            </w:r>
          </w:p>
          <w:p>
            <w:pPr>
              <w:pStyle w:val="Normal"/>
              <w:rPr/>
            </w:pPr>
            <w:r>
              <w:rPr/>
              <w:t>- 800 000,00 рублей с участником, занявшим второе место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Требуется обеспечение Заявки в размере: 80 000,00 (восемьдесят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вгуста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5 г. в 14 ч. 00 мин по местному времен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8-27T11:32:00Z</cp:lastPrinted>
  <dcterms:modified xsi:type="dcterms:W3CDTF">2015-08-27T06:32:00Z</dcterms:modified>
  <cp:revision>27</cp:revision>
  <dc:subject/>
  <dc:title> </dc:title>
</cp:coreProperties>
</file>