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Товара в следующем порядке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оплата за поставленный в июле 2014 года (Приложение № 1 к настоящему Договору) товар производится в срок до 30 октября 2014 год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оплата за поставленный в сентябре 2014 года (Приложение № 1 к настоящему Договору) товар производится в срок до 20 января 2015 года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_________________________________________________________________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4-06-05T15:51:00Z</cp:lastPrinted>
  <dcterms:modified xsi:type="dcterms:W3CDTF">2014-06-05T10:08:00Z</dcterms:modified>
  <cp:revision>15</cp:revision>
  <dc:subject/>
  <dc:title>Д О Г О В О Р  _________</dc:title>
</cp:coreProperties>
</file>