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лопарного абонентского кабеля (ТЦП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лопарного абонентского кабеля (ТЦПП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техническим заданием (Приложение № 1.1. к настоящему Извещению), спецификацией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60,35 км</w:t>
            </w:r>
            <w:r>
              <w:rPr/>
              <w:t>, определяется спецификацией 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Требования к товару определяются техническим заданием (Приложение № 1.1. к настоящему Извещению), спецификацией (Приложение №  1.2 к настоящему Извещению) и условиями договора (Приложение №2 к настоящему Извещению). </w:t>
            </w:r>
            <w:r>
              <w:rPr>
                <w:b/>
                <w:u w:val="single"/>
              </w:rPr>
              <w:t>Товар должен быть подтвержден копиями всех необходимых деклараций и сертификатов (протокола испытаний аккредитованный испытательной лабораторией  на соответствие  выполнения требований: ГОСТ Р 53538-2009,  ТУ 3571-008-12154334-2006, ТУ 3574-003-31642620-2007, декларации о соответствии выданной Федеральным агентством связи на соответствие "Правил применения кабелей с металлическими  жилами" (Приказ МИТ и С  РФ №46  от 19.04.2006г), паспортом качества производителя на соответствие требованиям ГОСТ Р 53538-2009, сертификатом соответствия требованиям ГОСТ Р 53538-2009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/>
              <w:t>Согласно спецификации, условиям договора поставки (Приложения  №№ 1.2,  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2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квартал – июль 2014 г., 4 квартал – сентябрь 2014 г.,</w:t>
            </w:r>
            <w:r>
              <w:rPr/>
              <w:t xml:space="preserve"> в соответствии с требованиями спецификации (Приложения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 257 72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Логинова Ольга Сергеевна</cp:lastModifiedBy>
  <cp:lastPrinted>2014-06-09T17:15:00Z</cp:lastPrinted>
  <dcterms:modified xsi:type="dcterms:W3CDTF">2014-06-09T11:15:00Z</dcterms:modified>
  <cp:revision>41</cp:revision>
  <dc:subject/>
  <dc:title> </dc:title>
</cp:coreProperties>
</file>