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я </w:t>
      </w:r>
      <w:r>
        <w:rPr/>
        <w:t xml:space="preserve">(Приложение № 1.1. к Извещению), ведомостями объемов работ (Приложение № 1.2. к Извещению), спецификацией (Приложение № 1.3. к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момента заключения договора до 23.12.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Определяется</w:t>
      </w:r>
      <w:r>
        <w:rPr>
          <w:b/>
        </w:rPr>
        <w:t xml:space="preserve"> </w:t>
      </w:r>
      <w:r>
        <w:rPr/>
        <w:t xml:space="preserve">условиями Задания (Приложение № 1.1.  к настоящему Извещению), ведомостями работ (Приложение № 1.2. к настоящему Извещению), спецификацией (Приложение № 1.3. к настоящему извещению). </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007 000,00 </w:t>
      </w:r>
      <w:r>
        <w:rPr>
          <w:b/>
        </w:rPr>
        <w:t>руб.</w:t>
      </w:r>
      <w:r>
        <w:rPr>
          <w:b/>
          <w:iCs/>
        </w:rPr>
        <w:t xml:space="preserve">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Расчет производится заказчиком в срок до 15 января 2014г. на основании подписанного акта приемочной комиссии.</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и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9» августа 2013 г. в 16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августа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Наличие у претендента опыта выполнения работ, аналогичным работам, являющимся предметом запроса предложений, не менее 2 ле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доставление документов, подтверждающих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 (с учетом материалов)</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b/>
          <w:b/>
        </w:rPr>
      </w:pPr>
      <w:r>
        <w:rPr>
          <w:b/>
        </w:rPr>
        <w:t>- нотариально заверенная копия свидетельства СРО о допуске к видам работ, являющимся предметом запроса предложений.</w:t>
      </w:r>
    </w:p>
    <w:p>
      <w:pPr>
        <w:pStyle w:val="Normal"/>
        <w:ind w:left="426" w:right="-1" w:hanging="0"/>
        <w:jc w:val="both"/>
        <w:rPr>
          <w:b/>
          <w:b/>
          <w:i/>
          <w:i/>
          <w:sz w:val="28"/>
          <w:szCs w:val="28"/>
        </w:rPr>
      </w:pPr>
      <w:r>
        <w:rPr>
          <w:b/>
          <w:i/>
          <w:sz w:val="28"/>
          <w:szCs w:val="28"/>
        </w:rPr>
        <w:t>11.11. Документы, подтверждающие опыт выполнения работ (не менее 2 лет), являющихся предметом запроса предложений, включая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августа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0» </w:t>
      </w:r>
      <w:r>
        <w:rPr/>
        <w:t>августа</w:t>
      </w:r>
      <w:r>
        <w:rPr>
          <w:bCs/>
        </w:rPr>
        <w:t xml:space="preserve">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августа</w:t>
      </w:r>
      <w:r>
        <w:rPr>
          <w:bCs/>
        </w:rPr>
        <w:t xml:space="preserve">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являющихся предметом закуп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bCs/>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Задание (Приложение № 1.1. к Извещению), Ведомости объемов работ (Приложение № 1.2. к Извещению), спецификация (Приложение № 1.3.),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e.farrahova</cp:lastModifiedBy>
  <cp:lastPrinted>2013-08-09T12:17:00Z</cp:lastPrinted>
  <dcterms:modified xsi:type="dcterms:W3CDTF">2013-08-09T09:10:00Z</dcterms:modified>
  <cp:revision>20</cp:revision>
  <dc:subject/>
  <dc:title>УТВЕРЖДАЮ</dc:title>
</cp:coreProperties>
</file>