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 «Организация FTTx доступа корпоративным и бизнес клиентам в г. Уфа»</w:t>
            </w:r>
            <w:r>
              <w:rPr>
                <w:szCs w:val="20"/>
              </w:rPr>
              <w:t xml:space="preserve">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ение подрядных работ  «Организация FTTx доступа корпоративным и бизнес клиентам в г. Уфа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перечня расценок за единицу работы (Приложение № 1.4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Количество точек подключения определяется по потребности Заказчика</w:t>
            </w:r>
            <w:r>
              <w:rPr/>
              <w:t>, в соответствии с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перечня расценок за единицу работы (Приложение № 1.4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Согласовать план по строительству с заказчико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4. Выполнить строительно-монтажные работы по строительству линейных сооружений согласно СНиП, ВСН, РД.</w:t>
            </w:r>
            <w:r>
              <w:rPr/>
              <w:t>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30 (тридцати) рабочим дням с даты оформления заяв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Согласование с клиентом времени выполнения работ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 Выполнение работ по подключению клиента к услугам ОАО «Башинформсвязь», в том числ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1. Прокладка кабеля UTP от распределительной коробки до помещения клиента по слаботочной шахте, трубостойкам ОАО «Башинформсвязь» или кабель-каналам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2. Обжим коннекторов типа RJ-45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3. Сверление отверстия в помещении клиен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4. Установка розетки типа RJ-45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5. Настройка соединения на один персональный компьютер и/или настройка роутера и/или STB (для услуги IP-TV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6. Демонстрация выполнения работ и готовность услуг клиент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 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  После определения победителя заказчик рассчитывает коэффициент снижения начальной (максимальной) цены за ед. работы, предложенной победителем в ходе проведения торгов. Коэф. пересчета по каждому виду работ пересчитывается с учетом указанного коэффициента снижения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8. Подрядчик обязуется предоставлять заказчику технический акт приемки </w:t>
            </w:r>
            <w:r>
              <w:rPr>
                <w:color w:val="000000"/>
                <w:lang w:eastAsia="en-US"/>
              </w:rPr>
              <w:t>линейных сооружений в эксплуатацию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. При необходимости подрядчик обязуется предоставлять заказчику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. При необходимости согласование работ с застройщиками многоквартирных домов подрядчик берет на себя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 Согласование работ с жильцами многоквартирных домов подрядчик берет на себя.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lang w:eastAsia="en-US"/>
              </w:rPr>
              <w:t>12. Срок гарантии нормальной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 Подрядчик должен иметь необходимые свидетельст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РО о допуске на проведение строительно-монтажных работ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 Подрядчик не должен иметь действующих договоров с ОАО «Башинформсвязь» по строительству узлов доступа ШПД к услугам ОАО «Башинформсвязь» абонентов – юридических лиц в г. Уфа и Уфимском районе РБ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. Договор с подрядчиком заключается сроком до 30.06.2015 или до выработки объем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 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/>
              <w:t>Срок гарантии нормальной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дача объекта д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Cs w:val="20"/>
              </w:rPr>
              <w:t xml:space="preserve">Согласно Приложению № 1.2 к настоящему Извещению </w:t>
            </w:r>
            <w:r>
              <w:rPr>
                <w:b/>
                <w:szCs w:val="20"/>
              </w:rPr>
              <w:t>– 40 260,50 рублей без учета НДС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Согласно Приложению № 1.3 к настоящему Извещению </w:t>
            </w:r>
            <w:r>
              <w:rPr>
                <w:b/>
                <w:szCs w:val="20"/>
              </w:rPr>
              <w:t>– 500 594,00 рублей без учета НДС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szCs w:val="20"/>
              </w:rPr>
              <w:t xml:space="preserve">Стоимость работ (без учета материалов): </w:t>
            </w:r>
            <w:r>
              <w:rPr>
                <w:b/>
                <w:szCs w:val="20"/>
              </w:rPr>
              <w:t>в зависимости от выполненных работ, но не более  500 000,00 рублей без учета НДС, исходя из р</w:t>
            </w:r>
            <w:r>
              <w:rPr>
                <w:b/>
              </w:rPr>
              <w:t>асценок за единицу работ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ОАО "Башинформсвязь"  обязательств по заказу товаров, работ, услуг в объёме, соответствующем данной предельной сумм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Начальная (максимальная) цена указана без учета коэффициента снижения, по данной предельной сумме Претенденты не направляют свои предложения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января 2015 г. в 16 ч. 3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32:00Z</dcterms:created>
  <dc:creator>O_Konstantinova</dc:creator>
  <dc:description/>
  <cp:keywords/>
  <dc:language>en-US</dc:language>
  <cp:lastModifiedBy>e.farrahova</cp:lastModifiedBy>
  <cp:lastPrinted>2015-01-14T17:11:00Z</cp:lastPrinted>
  <dcterms:modified xsi:type="dcterms:W3CDTF">2015-01-15T09:51:00Z</dcterms:modified>
  <cp:revision>8</cp:revision>
  <dc:subject/>
  <dc:title> </dc:title>
</cp:coreProperties>
</file>