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изготовление брендированных предметов интерьера (ресепшн модуль для РП)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готовление брендированных предметов интерьера (ресепшн модуль для РП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Техническим заданием 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Определяются Техническим заданием 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а товар должен составлять не менее 12 месяцев с момента </w:t>
            </w:r>
            <w:r>
              <w:rPr>
                <w:sz w:val="22"/>
                <w:szCs w:val="22"/>
              </w:rPr>
              <w:t>подписания сторонами акта приемки готового к эксплуатации объек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Установка и приемка оборудования, работ производится на территории центров продаж и обслуживания г. Уфа, г. Стерлитамак, г. Салават, г. Нефтекамск, г. Янаул, г. Агидель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 следующим адресам: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г. Стерлитамак ул. Коммунистическая 30,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г. Салават, ул. Октябрьская 33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г.Уфа, ул. Российская, 19, </w:t>
            </w:r>
          </w:p>
          <w:p>
            <w:pPr>
              <w:pStyle w:val="Header"/>
              <w:rPr>
                <w:lang w:val="ru-RU"/>
              </w:rPr>
            </w:pPr>
            <w:r>
              <w:rPr/>
              <w:t>г. Нефтекамск, ул. Социалистическая, 85, ул. Ленина, 13,</w:t>
            </w:r>
          </w:p>
          <w:p>
            <w:pPr>
              <w:pStyle w:val="Header"/>
              <w:rPr>
                <w:lang w:val="ru-RU"/>
              </w:rPr>
            </w:pPr>
            <w:r>
              <w:rPr/>
              <w:t xml:space="preserve">г. Янаул, ул. Худайбердина, 5, </w:t>
            </w:r>
          </w:p>
          <w:p>
            <w:pPr>
              <w:pStyle w:val="Header"/>
              <w:rPr>
                <w:lang w:val="ru-RU"/>
              </w:rPr>
            </w:pPr>
            <w:r>
              <w:rPr/>
              <w:t>г. Агидель, ул. Академика Курчатова, 15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 (Приложение №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 xml:space="preserve">Срок выполнения и установка заказа: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>
                <w:b/>
              </w:rPr>
              <w:t xml:space="preserve">- 20 августа 2015г. </w:t>
            </w:r>
            <w:r>
              <w:rPr/>
              <w:t>два ресепшн-модуля г. Стерлитамак ул. Коммунистическая д.30, г. Салават, ул. Октябрьская д.33</w:t>
            </w:r>
          </w:p>
          <w:p>
            <w:pPr>
              <w:pStyle w:val="Normal"/>
              <w:rPr/>
            </w:pPr>
            <w:r>
              <w:rPr>
                <w:b/>
              </w:rPr>
              <w:t>- 30 сентября 2015г.</w:t>
            </w:r>
            <w:r>
              <w:rPr/>
              <w:t xml:space="preserve"> пять ресепшн-модуля г.Уфа, ул. Российская, д.19, г. Нефтекамск, ул. Социалистическая, д.85, ул. Ленина, д.13, г. Янаул, ул. Худайбердина, д.5, г. Агидель, ул. Академика Курчатова, д.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399 7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5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вгус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  <w:sz w:val="20"/>
            <w:szCs w:val="20"/>
          </w:rPr>
          <w:t>https://www.roseltorg.ru/</w:t>
        </w:r>
      </w:hyperlink>
      <w:r>
        <w:rPr>
          <w:sz w:val="20"/>
          <w:szCs w:val="20"/>
        </w:rPr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7-22T14:46:00Z</cp:lastPrinted>
  <dcterms:modified xsi:type="dcterms:W3CDTF">2015-07-23T04:45:00Z</dcterms:modified>
  <cp:revision>89</cp:revision>
  <dc:subject/>
  <dc:title> </dc:title>
</cp:coreProperties>
</file>