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в электронной форме на право заключения договора на поставку приставок </w:t>
            </w:r>
            <w:r>
              <w:rPr>
                <w:lang w:val="en-US"/>
              </w:rPr>
              <w:t>Sagem</w:t>
            </w:r>
            <w:r>
              <w:rPr/>
              <w:t xml:space="preserve"> для нужд ОАО "Башинформсвязь"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 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оссийская Федерация, 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оссийская Федерация,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ставка приставок </w:t>
            </w:r>
            <w:r>
              <w:rPr>
                <w:lang w:val="en-US"/>
              </w:rPr>
              <w:t>Sagem</w:t>
            </w:r>
            <w:r>
              <w:rPr/>
              <w:t>. Состав, описание и иные требования к услугам, определяются Приложениями №№ 1,2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риставок </w:t>
            </w:r>
            <w:r>
              <w:rPr>
                <w:lang w:val="en-US"/>
              </w:rPr>
              <w:t>Sagem</w:t>
            </w:r>
            <w:r>
              <w:rPr/>
              <w:t xml:space="preserve"> - 15 000 штук, в соответствии с Приложением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закупк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34" w:hanging="0"/>
              <w:rPr/>
            </w:pPr>
            <w:r>
              <w:rPr/>
              <w:t>Товары должны соответствовать ГОСТам, ТУ, принятым для данного вида товаров с подтверждением соответствующими сертификатами и быть приобретены у официальных дилеров, производителей и обеспечены копиями всех необходимых сертификатов. Требования к товару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В соответствии с гарантийными обязательствами производителя, но не менее 24 месяцев с даты поставки товар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Республика Башкортостан, г. Уфа, ул. Майкопская, 61.  Контактное лицо: заведующий складом Мухаметшина З.Р., тел.: 8-901-817-36-71.     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Приложений №№ 1, 2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и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00 штук до 01.02.2013 года, 10 000 штук  до 01.03.2013 года, согласно условиям Приложений №№ 1, 2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Форма, сроки и порядок оплаты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плата по Договору производится Покупателем по факту поставки Товара в течение 30  календарных  дней с момента подписания сторонами накладной. </w:t>
            </w:r>
          </w:p>
          <w:p>
            <w:pPr>
              <w:pStyle w:val="Normal"/>
              <w:rPr/>
            </w:pPr>
            <w:r>
              <w:rPr/>
              <w:t>Платежи осуществляются в безналичном порядке платежными поручениями на расчетный счет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. Сведения о начальной (максимальной) цене договора (цене лота) руб., без НДС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№ 1 –   37 131 355,93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Порядок формирования цены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 цену договора должны быть включены расходы на перевозку товара, страхование, уплату таможенных пошлин, налогов, доставку к местонахождению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8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Место рассмотрения предложений претендентов на участие в запросе предложений в электронной форме и подведения итогов запроса предложений в электронной форм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ноября 2012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5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ноября 2012 г. в 12 ч. 00 мин. по местному времени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 Дата рассмотрения заявок на участие в запросе предложений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9» ноября 2012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7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3» декабр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Документация о запросе предложений, Спецификация (Приложение №1 к Извещению), проект договора (Приложение №2 к Извещению),  Форма заявки на участие в запросе предложений (Приложение №3), </w:t>
      </w:r>
      <w:r>
        <w:rPr>
          <w:bCs/>
        </w:rPr>
        <w:t xml:space="preserve">Порядок оценки и сопоставления заявок на Участие в </w:t>
      </w:r>
      <w:r>
        <w:rPr/>
        <w:t>запросе предложений (Приложение №4 к Извещению), извещения о внесении изменений в Извещение о проведении открытого</w:t>
      </w:r>
      <w:r>
        <w:rPr>
          <w:b/>
        </w:rPr>
        <w:t xml:space="preserve"> </w:t>
      </w:r>
      <w:r>
        <w:rPr/>
        <w:t>запроса предложений, являются неотъемлемой частью настоящего Извещения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709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0:12:00Z</dcterms:created>
  <dc:creator>O_Konstantinova</dc:creator>
  <dc:description/>
  <cp:keywords/>
  <dc:language>en-US</dc:language>
  <cp:lastModifiedBy>Логинова Ольга Сергеевна</cp:lastModifiedBy>
  <cp:lastPrinted>2012-11-19T08:45:00Z</cp:lastPrinted>
  <dcterms:modified xsi:type="dcterms:W3CDTF">2012-11-19T02:48:00Z</dcterms:modified>
  <cp:revision>6</cp:revision>
  <dc:subject/>
  <dc:title> </dc:title>
</cp:coreProperties>
</file>