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коб для крепления кабеля, стяжки провод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коб для крепления кабеля, стяжки провод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, 1.4, 1.5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1.1, 1.2, 1.3, 1.4, 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(Приложения №№1.1, 1.2, 1.3, 1.4, 1.5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со дня ввода в эксплуатацию, в соответствии с условиями Приложений №№1.1, 1.2, 1.3, 1.4, 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  и условиям договора поставки (Приложения №№1.1, 1.2, 1.3, 1.4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 – 2 кв. 2015г.  - до 5 апреля; 3 кв.2015г. - до 10 ию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 – до 20 апреля 2015г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Приложению №1.3 – до 20 апреля 2015 г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Приложению №1.4 – до 20 апреля 2015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5 – до 20 апре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247 224,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7T11:04:00Z</cp:lastPrinted>
  <dcterms:modified xsi:type="dcterms:W3CDTF">2015-03-17T11:37:00Z</dcterms:modified>
  <cp:revision>99</cp:revision>
  <dc:subject/>
  <dc:title> </dc:title>
</cp:coreProperties>
</file>