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нформационных плакат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нформационных плакат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 штуки, определяется условиями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60 месяцев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1: 2 квартал – до 20.05.2015 г., в соответствии с графиком поставки, определенным в прил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>По Приложению № 1.2: 2 квартал – до 20.05.2015 г., в соответствии с графиком поставки, определенным в при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3: 1 квартал – до 20.03.2015 г., 2 квартал – до 20.05.2015 г., потребность 3 квартала – до 20.07.2015 г., в соответствии с графиком поставки, определенным в приложен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747 </w:t>
            </w:r>
            <w:r>
              <w:rPr>
                <w:b/>
              </w:rPr>
              <w:t>800,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30T10:54:00Z</cp:lastPrinted>
  <dcterms:modified xsi:type="dcterms:W3CDTF">2014-12-30T05:54:00Z</dcterms:modified>
  <cp:revision>68</cp:revision>
  <dc:subject/>
  <dc:title> </dc:title>
</cp:coreProperties>
</file>