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абонентского кабеля ТЦП, ТРВ, ПРСП, ПКСВ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абонентского кабеля ТЦП, ТРВ, ПРСП, ПКСВ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, техническими требованиями (Приложения №№ 1.1, 1.2, 1.3, 1.4 к настоящему Извещению) и условиями договора (Приложение № 2 к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ределяется условиями спецификаций (Приложения № 1.1, 1.2, 1.3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i/>
                <w:i/>
              </w:rPr>
            </w:pPr>
            <w:r>
              <w:rPr/>
              <w:t>Требования к товару определяются спецификациями, техническими требованиями и условиями договора (Приложения №№ 1.1, 1.2, 1.3, 1.4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Гарантийный срок на товар должен составлять не менее 24 месяцев, в соответствии с условиями Приложений №№ 1.1, 1.2, 1.3, 1.4 к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филиалы ОАО «Башинформсвязь», адреса поставки указаны в Приложениях №№ 1.1, 1.2, 1.3 к настоящему Извещению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техническим требованиям, спецификациям, условиям договора поставки (Приложения №№ 1.1, 1.2, 1.3, 1.4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 2, 3, 4 кварталы 2015 г., в соответствии с условиями Приложений №№ 1.1, 1.2, 1.3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36 860 384,4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ноября 2014 г. в 12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ноября 2014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ноя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ноя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Логинова Ольга Сергеевна</cp:lastModifiedBy>
  <cp:lastPrinted>2014-11-07T09:05:00Z</cp:lastPrinted>
  <dcterms:modified xsi:type="dcterms:W3CDTF">2014-11-07T04:05:00Z</dcterms:modified>
  <cp:revision>49</cp:revision>
  <dc:subject/>
  <dc:title> </dc:title>
</cp:coreProperties>
</file>