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техническими требованиями (Приложение № 1.4 к Извещению)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4 месяцев, в соответствии с условиями Приложений №№ 1.1, 1.2, 1.3, 1.4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 1, 2, 3, 4 кварталы 2015 г., в соответствии с условиями Приложений №№ 1.1, 1.2, 1.3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6 860 384,4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7» ноября 2014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7»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7»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w:t>
      </w:r>
      <w:r>
        <w:rPr>
          <w:b/>
          <w:sz w:val="22"/>
        </w:rPr>
        <w:t xml:space="preserve">Указанные документы также обязательно должны быть представлены в формате </w:t>
      </w:r>
      <w:r>
        <w:rPr>
          <w:b/>
          <w:sz w:val="22"/>
          <w:lang w:val="en-US"/>
        </w:rPr>
        <w:t>Excel</w:t>
      </w:r>
      <w:r>
        <w:rPr>
          <w:b/>
          <w:sz w:val="22"/>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ноя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ноя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технические требования (Приложение №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Логинова Ольга Сергеевна</cp:lastModifiedBy>
  <cp:lastPrinted>2014-11-07T12:31:00Z</cp:lastPrinted>
  <dcterms:modified xsi:type="dcterms:W3CDTF">2014-11-07T07:31:00Z</dcterms:modified>
  <cp:revision>35</cp:revision>
  <dc:subject/>
  <dc:title>УТВЕРЖДАЮ</dc:title>
</cp:coreProperties>
</file>