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ДОГОВОР ПОСТАВКИ 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Уфа, Республика Башкортостан                                                     « ___ »  ___________  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АО «Башинформсвязь», далее именуемое Покупатель, в лице генерального директора Сафеева Рустема Рузбековича, действующего на основании Устава, с одной стороны, и _______________  __________  _____  _____________ ______________, далее именуемое Поставщик, в лице _____________  _________  _______ _________ ___________, действующего на основании ______, с другой стороны, совместно именуемые «Стороны», заключили настоящий  Договор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уется передать в собственность Покупателя Товар – спецобувь, по номенклатуре, качеству, в количестве, по цене и срокам поставки, согласно условиям настоящего Договора и Приложения к нему (далее- «Товар»), а Покупатель обязуется принять и оплатить Товар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Ассортимент, количество, стоимость, место поставки Товара определяется Сторонами в Приложении № 1 к настоящему Договору, являющемся его неотъемлемой ча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оставщик обязуется передать Товар Покупателю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количестве, соответствующем требованиям настоящего Догов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адлежащего каче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бодным от прав и притязаний треть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2. ЦЕНЫ И ОБЩАЯ СТОИМ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Цены на Товар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бщая стоимость настоящего Договора составляет __________________ (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) рублей, в том числе сумма НДС 18 % __________________ (                                                                                                           ) рублей.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окупатель вправе вносить изменения в условие настоящего Договора в сторону уменьшения либо увеличения объема поставки, на основании дополнительного соглашения, подписываемого Сторонами, не более чем на 30 % от суммы настоящего Договора без изменения цены за единиц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3.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Оплата по настоящему Договору производится Покупателем по факту поставки Товара в течение ___ календарных дней с момента подписания Сторонами накладн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4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Качество Товара должно соответствовать требованиям нормативных правовых актов Российской Федерации, условиям Приложения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Качество Товара должно быть подтверждено сертификатами соответствия и/или декларациями о соответствии на поставляемый Това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5. УСЛОВИЯ ПОСТАВКИ, ПОРЯДОК СДАЧИ И ПРИЕМКИ ТОВАРА И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ставка Товара Покупателю осуществляется Поставщиком по адресам, указанным в п. 13 настоящего Договора и Приложении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Сроки и поставки Товара по настоящему Договору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должен известить Покупателя о предстоящей отгрузке Товара со своего склада не менее чем за 3 (три) дня до предполагаемой даты отгрузки, и сообщить предполагаемое время доста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Отгрузка и приемка Товара по количеству и комплектности оформляется товарными накладными, которые подписываются уполномоченными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Приемка Товара по количеству и качеству производится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 июня 1965 г. № П-6 (далее-Инструкция П-6), и « Инструкцией о порядке приемки продукции производственно- технического назначения и товаров народного потребления по качеству», утвержденной постановлением Госарбитража при Совете Министров СССР от 25 апреля 1966 г. № П-7 (далее-Инструкция П-7), в части, не противоречащей действующему гражданскому законодательству, а также условиям настоящего Договора. 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для составления Акта о выявленных недостатках Товара, либо Акта о некомплектности. Поставщик обязан обеспечить присутствие своего представителя для составления Акта о недостатках Товара/Акта о некомплектности в течение 5-ти дней с момента получения вызова Покупателя. В случае неявки представителя Поставщика в 5-тидневный срок с момента вызова Покупатель составляет Акт о выявленных недостатках/Акта о некомплектности в односторонне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календарных дней с даты составления Акта о недостатках Товара/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Датой поставки Товара считается дата подписания Сторонами накладных на поставленный Това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Поставщик обязан одновременно с Товаром направить Покупателю следующие документ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пию сертификата соответствия Товара и (или) Декларации о соответствии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аспор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писание поставляемого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струкцию на русском язык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паковочный лис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кладную по форме ТОРГ-1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1. В случае выявления несоответствия качества Товара требованиям, установленным в п. 4.1 настоящего Договор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 % от стоимост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3. Договор считается расторгнутым по основаниям, указанным в п. п. 5.11 и 5.12 настоящего Договора с момента получения Поставщиком уведомления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Гарантийный срок на Товар исчисляется с даты поставки Товара  и составляет 12 месяце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, неисправность которого произошла по вине Поставщика или производителя Това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Поставщик обязуется осуществлять гарантийное обслуживание Товара 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 3.1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я сроков поставки Товара по настоящему Договору Поставщик уплачивает Покупателю по его требованию неустойку из расчета 0,1 % от стоимости не поставленного в срок Товара за каждый день задерж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 настоящего Договора Покупатель вправе взыскать с Поставщика неустойку в размере 0,5 % от стоимости Договора за каждый день просрочк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6. Уплата неустойки не освобождает виновную Сторону от исполнения своих обязательств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8. ОБСТОЯТЕЛЬСТВА НЕПРЕОДОЛИМОЙ СИЛ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события непосредственно повлияли на исполнение настоящего Договора. Возможное неисполнение обязательств по настоящему Договору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При наступлении и прекращении указанных в п. 8.1 обстоятельств, Сторона настоящего Договора для которой создалась невозможность исполнения своих обязательств должна не позднее 4-х календарны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п. 8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9. КОНФИДЕНЦИАЛЬН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0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1. Споры и разногласия по настоящему Договору будут по возможности разрешать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ся в Арбитражный су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2. 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12. ЗАКЛЮЧИТЕЛЬНЫЕ ПОЛОЖ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2. Вс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13. АДРЕСА, РЕКВИЗИТЫ И ПОДПИСИ СТОРОН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КУПАТЕЛЬ:</w:t>
      </w:r>
      <w:r>
        <w:rPr>
          <w:sz w:val="22"/>
          <w:szCs w:val="22"/>
        </w:rPr>
        <w:t xml:space="preserve"> ОАО «Башинформсвязь»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Уфа Центр, 450000, ул. Ленина, 32/1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/сч. 40702810129300000171 в филиале «Нижегородский» ОАО «Альфа-Банк» г. Н. Новгород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ИК 042202824, ОГРН 1020202561686, ОКОНХ 52300, ОКПО 01150144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/сч. 30101810200000000824 в ГРКЦ ГУ Банка России по Нижегородской област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Н 0274018377/КПП 99775000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УЗОПОЛУЧАТЕЛЬ:</w:t>
      </w:r>
      <w:r>
        <w:rPr>
          <w:sz w:val="22"/>
          <w:szCs w:val="22"/>
        </w:rPr>
        <w:t xml:space="preserve"> филиалы Покупа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лорецкий МУЭС:           РБ, г. Белорецк, ул. Ленина, 41, (34792-4-29-64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ирский МУЭС:                 РБ, г. Бирск, Октябрьская площадь, 4, (34784-2-30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леузовский МУЭС:       РБ, г. Мелеуз, ул. Воровского, 2, (34764-3-01-2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сягутовский МУЭС:     РБ, с. Месягутово, ул. Коммунистическая, 24, (34798-3-13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ибайский МУЭС:             РБ, г. Сибай, ул. Индустриальное шоссе, 2, (34775-2-36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ерлитамакский МУЭС:  РБ, г. Стерлитамак, ул. Коммунистическая, 30, (3473-24-75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уймазинский МУЭС:       РБ, г. Туймазы, ул. Чехова, 1 б, (34782-7-13-3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ЦТЭ:                                     РБ, г. Уфа, ул. Каспийская,14 (272-67-2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КУПАТЕЛЬ: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 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Башинформсвязь»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Р.Р.Сафеев                                                  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___» ___________ 2014 г.                                                         «___» ____________ 2014 г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6:00Z</dcterms:created>
  <dc:creator>L.Karimova</dc:creator>
  <dc:description/>
  <cp:keywords/>
  <dc:language>en-US</dc:language>
  <cp:lastModifiedBy>Данилова Татьяна Владимировна</cp:lastModifiedBy>
  <cp:lastPrinted>2012-03-23T15:01:00Z</cp:lastPrinted>
  <dcterms:modified xsi:type="dcterms:W3CDTF">2015-04-23T14:38:00Z</dcterms:modified>
  <cp:revision>105</cp:revision>
  <dc:subject/>
  <dc:title>Генеральному директору</dc:title>
</cp:coreProperties>
</file>