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рубы ПВ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трубы ПВ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.1 к настоящему Извещению), и условиями договора (Приложение № 2 к настоящему Извещению). Претендент должен представить на поставляемый товар Сертификат соответствия стандартам РФ, Сертификат соответствия Система сертификации в области связ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/>
              <w:t>Определяется спецификацией (Приложение № 1</w:t>
            </w:r>
            <w:r>
              <w:rPr>
                <w:lang w:val="ru-RU"/>
              </w:rPr>
              <w:t>.1</w:t>
            </w:r>
            <w:r>
              <w:rPr/>
              <w:t xml:space="preserve">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графику доставки, условиям договора поставки (Приложения № 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в 1 квартале 2015 г. – </w:t>
            </w:r>
            <w:r>
              <w:rPr>
                <w:b/>
              </w:rPr>
              <w:t>до 16.03.2015 г.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Поставка во 2 квартале: </w:t>
            </w:r>
            <w:r>
              <w:rPr>
                <w:b/>
              </w:rPr>
              <w:t>до 06.04.2015 г.</w:t>
            </w:r>
            <w:r>
              <w:rPr/>
              <w:t xml:space="preserve"> - по позиции 1 Приложения № 1.1. к настоящему Извещению – 1340 шт., по позиции 2 Приложения № 1.1. к настоящему Извещению – 2485 м; </w:t>
            </w:r>
            <w:r>
              <w:rPr>
                <w:b/>
              </w:rPr>
              <w:t>до 25.05.2015 г.</w:t>
            </w:r>
            <w:r>
              <w:rPr/>
              <w:t xml:space="preserve"> - по позиции 1 Приложения № 1.1. к настоящему Извещению - 1870 шт., по позиции 2 Приложения № 1.1. к настоящему Извещению – 1860 м.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81 05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426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Логинова Ольга Сергеевна</cp:lastModifiedBy>
  <cp:lastPrinted>2015-02-12T11:56:00Z</cp:lastPrinted>
  <dcterms:modified xsi:type="dcterms:W3CDTF">2015-02-12T07:02:00Z</dcterms:modified>
  <cp:revision>24</cp:revision>
  <dc:subject/>
  <dc:title> </dc:title>
</cp:coreProperties>
</file>