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оказание услуг по проведению рекламных кампаний Рекламного проекта «Башинформсвязь» путем размещения рекламы в региональном эфире телеканалов «Россия1», «СТС»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проведению рекламных кампаний Рекламного проекта «Башинформсвязь» путем размещения рекламы в региональном эфире телеканалов «Россия1», «СТС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услугам, определяются условиями Приложения № 1 к настоящему Извещению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бъем оказываемых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 соответствии с условиями Приложений №№ 1, 2 к настоящему Извещению.</w:t>
            </w:r>
          </w:p>
          <w:p>
            <w:pPr>
              <w:pStyle w:val="Normal"/>
              <w:rPr/>
            </w:pPr>
            <w:r>
              <w:rPr/>
              <w:t>120 выходов в месяц по каждому телеканалу: будни – 18:00-23:30 - 4 выхода; выходные - 11:00-22:00 - 4 выход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казываемые услуги должны соответствовать техническим и функциональным требованиям, предъявляемым к данным видам услуг в соответствии с закупочной документацией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Оказываемые услуги должны соответствовать требованиям действующего законодательства Российской Федерации и Правил размещения рекламных материалов в эфире телеканало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фимский район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 даты заключения договора по 31.10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93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рта 2015 г. в 10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преля 2015 г. 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апреля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51:00Z</dcterms:created>
  <dc:creator>O_Konstantinova</dc:creator>
  <dc:description/>
  <cp:keywords/>
  <dc:language>en-US</dc:language>
  <cp:lastModifiedBy>Мигранова Регина Фангизовна</cp:lastModifiedBy>
  <cp:lastPrinted>2015-03-26T08:57:00Z</cp:lastPrinted>
  <dcterms:modified xsi:type="dcterms:W3CDTF">2015-03-26T03:57:00Z</dcterms:modified>
  <cp:revision>25</cp:revision>
  <dc:subject/>
  <dc:title> </dc:title>
</cp:coreProperties>
</file>