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проведению рекламных кампаний Рекламного проекта путем размещения рекламы в региональном эфире телеканалов должны соответствовать требованиям, установленным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 Уфимский район</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му телеканалу: будни – 18:00-23:30 - 4 выхода; выходные - 11:00-22:00 - 4 выход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ребованиям действующего законодательства Российской Федерации и Правил размещения рекламных материалов в эфире телеканалов.</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с даты заключения договора по 31.10.2015 г.</w:t>
      </w:r>
    </w:p>
    <w:p>
      <w:pPr>
        <w:pStyle w:val="Normal"/>
        <w:numPr>
          <w:ilvl w:val="0"/>
          <w:numId w:val="1"/>
        </w:numPr>
        <w:ind w:left="426" w:hanging="0"/>
        <w:jc w:val="both"/>
        <w:rPr/>
      </w:pPr>
      <w:r>
        <w:rPr>
          <w:b/>
        </w:rPr>
        <w:t>Сведения о начальной (максимальной) цене договора (цене лота): 93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по договору осуществляется в течение 30 календарных дней с момента подписания сторонами акта выполненных работ на основании выставленного счета. Счета на оплату услуг выставляются отдельно по каждому Телеканалу.</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Кампании считаются исполненными с момента поступления денежных средств на расчетный счет Кампании.</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акта выполненных работ на основании выставленного сче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3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6T08:58:00Z</cp:lastPrinted>
  <dcterms:modified xsi:type="dcterms:W3CDTF">2015-03-26T03:58:00Z</dcterms:modified>
  <cp:revision>26</cp:revision>
  <dc:subject/>
  <dc:title>УТВЕРЖДАЮ</dc:title>
</cp:coreProperties>
</file>