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 xml:space="preserve">Адрес доставки: </w:t>
      </w:r>
      <w:r>
        <w:rPr/>
        <w:t>Адреса поставок указаны в спецификации (Приложение № 1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3 кв. – до 18.08.2014г., в соответствии со Спецификацией (Приложение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45 018,62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4» ию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0»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0»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1» ию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1» августа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2"/>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2"/>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2"/>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6-16T15:18:00Z</cp:lastPrinted>
  <dcterms:modified xsi:type="dcterms:W3CDTF">2014-07-24T04:41:00Z</dcterms:modified>
  <cp:revision>17</cp:revision>
  <dc:subject/>
  <dc:title>УТВЕРЖДАЮ</dc:title>
</cp:coreProperties>
</file>