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оборудования и выполнения работ для системы облачного сервиса видеонаблюдения для клиентов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оборудования и выполнение работ для системы облачного сервиса видеонаблюдения для клиентов ОАО "Башинформсвязь".</w:t>
            </w:r>
            <w:r>
              <w:rPr/>
              <w:t xml:space="preserve"> Наименование и количество необходимого товара, код продукта, описание и иные технические требования к товару и работам, определяются спецификацией (Приложение №1.1 к настоящему Извещению), техническими требованиями (Приложение №1.2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 и работ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и работам определяются спецификацией (Приложение № 1.1 к настоящему Извещению), техническими требованиями (Приложение №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  <w:r>
              <w:rPr>
                <w:b/>
              </w:rPr>
              <w:t>Претендент должен иметь авторизованные письма от производителей оборудования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 ул. Л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 и выполнения работ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технических требований, договора (Приложения №№ 1.1, 1.2,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 и выполнения работ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. №№ 1, 2 до 30.09.2013 г.;</w:t>
            </w:r>
          </w:p>
          <w:p>
            <w:pPr>
              <w:pStyle w:val="Normal"/>
              <w:rPr/>
            </w:pPr>
            <w:r>
              <w:rPr>
                <w:b/>
              </w:rPr>
              <w:t>- п. №№ 3, 4 до 18.10.2013 г. (проектно-изыскательские работы: подготовка технического задания и технической документации; пусконаладка и инсталляция),</w:t>
            </w:r>
          </w:p>
          <w:p>
            <w:pPr>
              <w:pStyle w:val="Normal"/>
              <w:rPr/>
            </w:pPr>
            <w:r>
              <w:rPr/>
              <w:t>согласно условиям спецификации (Приложение №1.1 к настоящему Извещению), в соответствии с техническими требованиями (Приложение №1.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2 827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</w:t>
            </w:r>
            <w:r>
              <w:rPr>
                <w:lang w:val="en-US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202,2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3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вгуста 2013 г. 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 августа 2013 г. 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45:00Z</dcterms:created>
  <dc:creator>O_Konstantinova</dc:creator>
  <dc:description/>
  <cp:keywords/>
  <dc:language>en-US</dc:language>
  <cp:lastModifiedBy>Логинова Ольга Сергеевна</cp:lastModifiedBy>
  <cp:lastPrinted>2013-08-07T08:47:00Z</cp:lastPrinted>
  <dcterms:modified xsi:type="dcterms:W3CDTF">2013-08-07T02:47:00Z</dcterms:modified>
  <cp:revision>20</cp:revision>
  <dc:subject/>
  <dc:title> </dc:title>
</cp:coreProperties>
</file>