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 xml:space="preserve">ДОГОВОР № </w:t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val="en-US" w:eastAsia="en-US"/>
        </w:rPr>
        <w:t>г. ______________</w:t>
        <w:tab/>
        <w:tab/>
        <w:tab/>
        <w:tab/>
        <w:t xml:space="preserve">                      “ ___ ” ____________ 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, именуемое в дальнейшем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"Поставщик",</w:t>
      </w:r>
      <w:r>
        <w:rPr>
          <w:rFonts w:eastAsia="Times New Roman" w:cs="Times New Roman" w:ascii="Times New Roman" w:hAnsi="Times New Roman"/>
          <w:lang w:eastAsia="ru-RU"/>
        </w:rPr>
        <w:t xml:space="preserve"> в лице 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lang w:eastAsia="ru-RU"/>
        </w:rPr>
        <w:t>,</w:t>
      </w:r>
      <w:r>
        <w:rPr>
          <w:rFonts w:eastAsia="Times New Roman" w:cs="Times New Roman" w:ascii="Times New Roman" w:hAnsi="Times New Roman"/>
          <w:lang w:eastAsia="ru-RU"/>
        </w:rPr>
        <w:t xml:space="preserve"> действующего на основании Устава, с одной стороны, и  </w:t>
      </w:r>
      <w:r>
        <w:rPr>
          <w:rFonts w:eastAsia="Times New Roman" w:cs="Times New Roman" w:ascii="Times New Roman" w:hAnsi="Times New Roman"/>
          <w:b/>
          <w:lang w:eastAsia="ru-RU"/>
        </w:rPr>
        <w:t>Открытое акционерное общество "Башинформсвязь",</w:t>
      </w:r>
      <w:r>
        <w:rPr>
          <w:rFonts w:eastAsia="Times New Roman" w:cs="Times New Roman" w:ascii="Times New Roman" w:hAnsi="Times New Roman"/>
          <w:lang w:eastAsia="ru-RU"/>
        </w:rPr>
        <w:t xml:space="preserve"> именуемое в дальнейшем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«Покупатель»,</w:t>
      </w:r>
      <w:r>
        <w:rPr>
          <w:rFonts w:eastAsia="Times New Roman" w:cs="Times New Roman" w:ascii="Times New Roman" w:hAnsi="Times New Roman"/>
          <w:lang w:eastAsia="ru-RU"/>
        </w:rPr>
        <w:t xml:space="preserve"> в лице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афеева Рустема Рузбековича</w:t>
      </w:r>
      <w:r>
        <w:rPr>
          <w:rFonts w:eastAsia="Times New Roman" w:cs="Times New Roman" w:ascii="Times New Roman" w:hAnsi="Times New Roman"/>
          <w:lang w:eastAsia="ru-RU"/>
        </w:rPr>
        <w:t>, действующего на основании  Устава, с другой стороны, вместе именуемые в дальнейшем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Стороны,</w:t>
      </w:r>
      <w:r>
        <w:rPr>
          <w:rFonts w:eastAsia="Times New Roman" w:cs="Times New Roman" w:ascii="Times New Roman" w:hAnsi="Times New Roman"/>
          <w:lang w:eastAsia="ru-RU"/>
        </w:rPr>
        <w:t xml:space="preserve"> каждая в отдельности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Сторона,</w:t>
      </w:r>
      <w:r>
        <w:rPr>
          <w:rFonts w:eastAsia="Times New Roman" w:cs="Times New Roman" w:ascii="Times New Roman" w:hAnsi="Times New Roman"/>
          <w:lang w:eastAsia="ru-RU"/>
        </w:rPr>
        <w:t xml:space="preserve"> заключили настоящий Договор о нижеследующем:</w:t>
      </w:r>
    </w:p>
    <w:p>
      <w:pPr>
        <w:pStyle w:val="Normal"/>
        <w:spacing w:lineRule="exact" w:line="340" w:before="0" w:after="0"/>
        <w:ind w:left="160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15"/>
        </w:numPr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МЕТ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По настоящему Договору Поставщик</w:t>
      </w:r>
      <w:r>
        <w:rPr>
          <w:rFonts w:eastAsia="Times New Roman" w:cs="Times New Roman" w:ascii="Times New Roman" w:hAnsi="Times New Roman"/>
          <w:lang w:eastAsia="ru-RU"/>
        </w:rPr>
        <w:t xml:space="preserve"> обязуется</w:t>
      </w:r>
      <w:r>
        <w:rPr>
          <w:rFonts w:eastAsia="Times New Roman" w:cs="Times New Roman" w:ascii="Times New Roman" w:hAnsi="Times New Roman"/>
          <w:lang w:val="en-US" w:eastAsia="en-US"/>
        </w:rPr>
        <w:t xml:space="preserve"> поставить Покупателю оборудование, указанное в Спецификации (Приложение № 1 к настоящему Договору), именуемое в дальнейшем «Оборудование»  и выполнить работы по запуску сервиса «Видеонаблюдение через Интернет», </w:t>
      </w:r>
      <w:bookmarkStart w:id="0" w:name="OLE_LINK2"/>
      <w:bookmarkStart w:id="1" w:name="OLE_LINK1"/>
      <w:r>
        <w:rPr>
          <w:rFonts w:eastAsia="Times New Roman" w:cs="Times New Roman" w:ascii="Times New Roman" w:hAnsi="Times New Roman"/>
          <w:lang w:val="en-US" w:eastAsia="en-US"/>
        </w:rPr>
        <w:t>на основании Технических требований (Приложение № 2 к настоящему Договору), именуемые в дальнейшем</w:t>
      </w:r>
      <w:bookmarkEnd w:id="0"/>
      <w:bookmarkEnd w:id="1"/>
      <w:r>
        <w:rPr>
          <w:rFonts w:eastAsia="Times New Roman" w:cs="Times New Roman" w:ascii="Times New Roman" w:hAnsi="Times New Roman"/>
          <w:lang w:val="en-US" w:eastAsia="en-US"/>
        </w:rPr>
        <w:t xml:space="preserve"> «Работы», а Покупатель принять и оплатить Оборудование и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numPr>
          <w:ilvl w:val="0"/>
          <w:numId w:val="13"/>
        </w:numPr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ЯЗАННОСТИ СТОРОН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ставщик обязуется</w:t>
      </w:r>
      <w:r>
        <w:rPr>
          <w:rFonts w:eastAsia="Times New Roman" w:cs="Times New Roman" w:ascii="Times New Roman" w:hAnsi="Times New Roman"/>
          <w:b/>
          <w:lang w:val="en-US" w:eastAsia="en-US"/>
        </w:rPr>
        <w:t>: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ить поставку Оборудования в соответствии с Приложением  № 1 к настоящему Договору. Предоставить Покупателю для подписания товарную накладную на поставленное Оборудование. Счет-фактура выставляется в сроки, предусмотренные действующим законодательство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ыполнить работы в соответствии с Приложением № 2 к настоящему Договору и сдать работы по  Акту сдачи-приемки работ, предусмотренному п. 5.10. настоящего Договор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вка Оборудования и выполнение Работ осуществляются на объекте Покупателя по адресу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Республика Башкортостан, г. Уфа, ул. Ленина, д. 3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  <w:tab w:val="left" w:pos="6875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вщик обязуется осуществить поставку Оборудования в сроки предусмотренные  Приложением  № 1 к настоящему Договору. Разгрузка оборудования производится силами Покупател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  <w:tab w:val="left" w:pos="6875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ставщик обязуется выполнить Работы в сроки предусмотренные  Приложением  № 1 к настоящему Договору, в соответствии с Приложением № 2 к настоящему Договору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еспечить передачу Оборудования в количестве и ассортименте, указанном в Приложении №1 к </w:t>
      </w:r>
      <w:r>
        <w:rPr>
          <w:rFonts w:eastAsia="Times New Roman" w:cs="Times New Roman" w:ascii="Times New Roman" w:hAnsi="Times New Roman"/>
          <w:lang w:val="en-US" w:eastAsia="en-US"/>
        </w:rPr>
        <w:t>настоящему Договору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купатель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звести оплату за Оборудование и Работы в размере и в сроки, установленные в разделе 3  настоящего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уществить приемку Оборудования и Работ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СТОИМОСТЬ ДОГОВОРА И ПОРЯДОК ОПЛА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Стоимость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рублей, в том числе НДС 18% _______________________________________ рублей</w:t>
      </w:r>
      <w:r>
        <w:rPr>
          <w:rFonts w:eastAsia="Times New Roman" w:cs="Times New Roman" w:ascii="Times New Roman" w:hAnsi="Times New Roman"/>
          <w:lang w:eastAsia="ru-RU"/>
        </w:rPr>
        <w:t>, и включает в себ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стоимость Оборудовани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______________________________________________</w:t>
      </w:r>
      <w:r>
        <w:rPr>
          <w:rFonts w:eastAsia="Times New Roman" w:cs="Times New Roman" w:ascii="Times New Roman" w:hAnsi="Times New Roman"/>
          <w:lang w:eastAsia="ru-RU"/>
        </w:rPr>
        <w:t xml:space="preserve"> рублей, включая НДС 18% - ________________________________________________________________ рубле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стоимость Работ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_____________________________________________________</w:t>
      </w:r>
      <w:r>
        <w:rPr>
          <w:rFonts w:eastAsia="Times New Roman" w:cs="Times New Roman" w:ascii="Times New Roman" w:hAnsi="Times New Roman"/>
          <w:lang w:eastAsia="ru-RU"/>
        </w:rPr>
        <w:t xml:space="preserve"> рублей, включая НДС 18%  - _______________________________________________________________ рубл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Указанная в п.3.1. стоимость настоящего Договора включает в себя стоимость поставляемого Оборудования и Работ. </w:t>
      </w:r>
      <w:r>
        <w:rPr>
          <w:rFonts w:eastAsia="Times New Roman" w:cs="Times New Roman" w:ascii="Times New Roman" w:hAnsi="Times New Roman"/>
          <w:lang w:eastAsia="ru-RU"/>
        </w:rPr>
        <w:t>В стоимость Оборудования включены все расходы Поставщика по  доставке Оборудования на объект Покупателя</w:t>
      </w:r>
      <w:r>
        <w:rPr>
          <w:rFonts w:eastAsia="Times New Roman" w:cs="Times New Roman" w:ascii="Times New Roman" w:hAnsi="Times New Roman"/>
          <w:lang w:val="en-US" w:eastAsia="en-US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плата по настоящему Договору производится Покупателем по факту поставки Оборудования и выполнения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рок до 20 января 2014 года</w:t>
      </w:r>
      <w:r>
        <w:rPr>
          <w:rFonts w:eastAsia="Times New Roman" w:cs="Times New Roman" w:ascii="Times New Roman" w:hAnsi="Times New Roman"/>
          <w:lang w:eastAsia="ru-RU"/>
        </w:rPr>
        <w:t xml:space="preserve"> с момента подписания сторонами товарной накладной и Акта сдачи-приемки работ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spacing w:lineRule="exact" w:line="340" w:before="240" w:after="0"/>
        <w:jc w:val="center"/>
        <w:rPr/>
      </w:pPr>
      <w:r>
        <w:rPr>
          <w:rFonts w:eastAsia="Arial Unicode MS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lang w:eastAsia="ru-RU"/>
        </w:rPr>
        <w:t>КАЧЕСТВО И КОМПЛЕКТНОСТЬ ОБОРУД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>Качество</w:t>
      </w:r>
      <w:r>
        <w:rPr>
          <w:rFonts w:eastAsia="Times New Roman" w:cs="Times New Roman" w:ascii="Times New Roman" w:hAnsi="Times New Roman"/>
          <w:lang w:eastAsia="ru-RU"/>
        </w:rPr>
        <w:t xml:space="preserve"> Оборудования  должно соответствовать установленным государственным стандартам Российской Федерации, техническим условиям заводов-изготовителей и другим нормативным документам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рудование доставляется вместе с комплектом технической документации, предусмотренным фирмой-производителем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УСЛОВИЯ ПОСТАВКИ ОБОРУДОВАНИЯ  </w:t>
      </w:r>
      <w:r>
        <w:rPr>
          <w:rFonts w:eastAsia="Times New Roman" w:cs="Times New Roman" w:ascii="Times New Roman" w:hAnsi="Times New Roman"/>
          <w:b/>
          <w:caps/>
          <w:lang w:eastAsia="ru-RU"/>
        </w:rPr>
        <w:t>и выполнения работ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орудование передается Поставщиком на объекте Покупателя по адресу, указанному в п. 2.1.3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ередача Оборудования от Поставщика Покупателю удостоверяется транспортной накладной и товарной накладной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к случайной гибели или случайной порчи, утраты Оборудования переходит от Поставщика к Покупателю в момент подписания последним транспортной  накладной. Транспортная накладная подписывается в день доставки Оборудования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аво собственности на Оборудование переходит к Покупателю с момента подписания им товарной накладной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вщик должен передать Покупателю Оборудование в таре и упаковке, которая способна обеспечить, при условии надлежащего обращения с грузом, сохранность Оборудования во время транспортировки и хранения. Поставщик обязан возместить Покупателю все убытки, возникшие от порчи, повреждения или поломки Оборудования вследствие его ненадлежащей или некачественной упаковк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ркировка поставляемого Оборудования должна соответствовать маркировке фирмы-производител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7. Не менее чем за 5 (пять) календарных дней до отправки Оборудования Поставщик должен по факсу уведомить Покупателя о дате и времени его достав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8. При обнаружении во время приемки Оборудования фактов недопоставки или повреждения упаковки, внешнего вида, нарушения комплектности и т.п.,  Покупатель немедленно письменно уведомляет об этом Поставщика и указывает перечень недопоставленных (поврежденных) частей Оборудования, комплектов. В этом случае Сторонами составляется  рекламационный акт с перечнем замечаний к поставке в рамках настоящего Договора. Поврежденное при транспортировке и не принятое Покупателем или недопоставленное Оборудование должно быть соответственно заменено или поставлено без изменения цены Поставщиком в сроки, указанные в рекламационном акт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9. В случае отсутствия у Покупателя претензий по комплектности и качеству Оборудования Покупатель подписывает товарную накладную в течение 3-х (Трех) рабочих дней со дня поставки Оборудования и предоставления Поставщиком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оварной накладно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0. После проведения  работ и получения от Поставщика Акта сдачи-приемки работ  Покупатель в течение 5 (Пяти) дней  рассматривает его, подписывает и передает Поставщику или составляет и передает Поставщику письменный мотивированный отказ от приемки рабо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1.  В случае непредставления в указанный в п.5.10. срок подписанного Акта сдачи-приемки работ или мотивированного письменного отказа от приемки,  работы считаются принятыми Покупателем с даты подписания  Поставщиком  Акта сдачи-приемки работ и подлежат опла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exact" w:line="340" w:before="26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АРАНТИЙНЫЕ ОБЯЗАТЕЛЬСТВ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200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ставщик гарантирует качество и надежность Оборудования в течение</w:t>
      </w:r>
      <w:r>
        <w:rPr>
          <w:rFonts w:eastAsia="Times New Roman" w:cs="Times New Roman" w:ascii="Times New Roman" w:hAnsi="Times New Roman"/>
          <w:lang w:val="en-US" w:eastAsia="en-US"/>
        </w:rPr>
        <w:t xml:space="preserve"> ______ (_________) месяцев. Гарантийный срок исчисляется с</w:t>
      </w:r>
      <w:r>
        <w:rPr>
          <w:rFonts w:eastAsia="Times New Roman" w:cs="Times New Roman" w:ascii="Times New Roman" w:hAnsi="Times New Roman"/>
          <w:lang w:eastAsia="ru-RU"/>
        </w:rPr>
        <w:t xml:space="preserve"> даты подписания Сторонами товарной накладной. Гарантийные обязательства Поставщика действуют лишь при условии соблюдения Покупателем технических требований к эксплуатации и хранению Оборудования. Проведение работ по ремонту или модернизации находящегося на гарантийном обслуживании Оборудования сторонней организацией допускается в исключительных случаях только по согласованию с Поставщиком в письменной форме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200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сли в течение гарантийного срока будут выявлены скрытые дефекты Оборудования, либо будет выявлено его несоответствие техническим характеристикам или условиям настоящего Договора, Поставщик принимает на себя обязательства выполнить замену Оборудования (или его части) в течение согласованного Сторонами срока, не превышающего</w:t>
      </w:r>
      <w:r>
        <w:rPr>
          <w:rFonts w:eastAsia="Times New Roman" w:cs="Times New Roman" w:ascii="Times New Roman" w:hAnsi="Times New Roman"/>
          <w:lang w:val="en-US" w:eastAsia="en-US"/>
        </w:rPr>
        <w:t xml:space="preserve"> 60</w:t>
      </w:r>
      <w:r>
        <w:rPr>
          <w:rFonts w:eastAsia="Times New Roman" w:cs="Times New Roman" w:ascii="Times New Roman" w:hAnsi="Times New Roman"/>
          <w:lang w:eastAsia="ru-RU"/>
        </w:rPr>
        <w:t xml:space="preserve"> (шестидесяти) рабочих дней с даты получения соответствующего уведомления, без дополнительной оплаты со стороны Покупател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200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 обнаружении на гарантийном Оборудовании механических повреждений, следов ударов, воздействия жидкости, сыпучих материалов и агрессивных сред или других явных признаков, свидетельствующих о нарушении правил эксплуатации и условий содержания Оборудования, его восстановление оплачивается Покупателем по выставленным счетам Поставщика в течение</w:t>
      </w:r>
      <w:r>
        <w:rPr>
          <w:rFonts w:eastAsia="Times New Roman" w:cs="Times New Roman" w:ascii="Times New Roman" w:hAnsi="Times New Roman"/>
          <w:lang w:val="en-US" w:eastAsia="en-US"/>
        </w:rPr>
        <w:t xml:space="preserve"> 5</w:t>
      </w:r>
      <w:r>
        <w:rPr>
          <w:rFonts w:eastAsia="Times New Roman" w:cs="Times New Roman" w:ascii="Times New Roman" w:hAnsi="Times New Roman"/>
          <w:lang w:eastAsia="ru-RU"/>
        </w:rPr>
        <w:t xml:space="preserve"> (Пяти) дней после выставления счет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  <w:tab w:val="left" w:pos="2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вщик гарантирует Покупателю отсутствие патентных и лицензионных рисков.</w:t>
      </w:r>
    </w:p>
    <w:p>
      <w:pPr>
        <w:pStyle w:val="Normal"/>
        <w:spacing w:lineRule="exact" w:line="340" w:before="0" w:after="0"/>
        <w:ind w:firstLine="5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3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lang w:val="en-US" w:eastAsia="ru-RU"/>
        </w:rPr>
        <w:t>OTBETCTBEHHOCT</w:t>
      </w:r>
      <w:r>
        <w:rPr>
          <w:rFonts w:eastAsia="Times New Roman" w:cs="Times New Roman" w:ascii="Times New Roman" w:hAnsi="Times New Roman"/>
          <w:b/>
          <w:lang w:eastAsia="ru-RU"/>
        </w:rPr>
        <w:t>Ь СТОРО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еисполнение, ненадлежащее исполнение условий настоящего Договора Поставщик и Покупатель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Покупателем сроков выполнения обязательств по оплате, предусмотренных пунктом 3.3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нарушение  сроков поставки Оборудования и выполнения Работ Покупатель вправе взыскать с Поставщика неустойку в размере 0,5% от стоимости недопоставленной части Оборудования и/или невыполненной части Работ за каждый день просрочки. Основанием для начисления и уплаты пени будет являться письменное требование Покупателя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 уплату пен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неисполнения или несвоевременного исполнения Поставщиком обязательств, предусмотренных в п. 5.8. настоящего Договора Покупатель вправе взыскать с Поставщика неустойку в размере 0,5% от стоимости Договора за каждый день просроч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лата  неустойки  не освобождает  Стороны  от  исполнения своих обязательств по  настоящему  Договору и устранения выявленных  нарушений.</w:t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</w:p>
    <w:p>
      <w:pPr>
        <w:pStyle w:val="Normal"/>
        <w:spacing w:lineRule="exact" w:line="3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8. ОБСТОЯТЕЛЬСТВА НЕПРЕОДОЛИМОЙ СИЛ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241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вызвано непреодолимой силой, т.е. чрезвычайными и непредотвратимыми обстоятельствами, не подлежащими разумному контролю, при условии, что данные обстоятельства непосредственно повлияли на выполнение условий по настоящему Договору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241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</w:t>
      </w:r>
      <w:r>
        <w:rPr>
          <w:rFonts w:eastAsia="Times New Roman" w:cs="Times New Roman" w:ascii="Times New Roman" w:hAnsi="Times New Roman"/>
          <w:lang w:val="en-US" w:eastAsia="en-US"/>
        </w:rPr>
        <w:t xml:space="preserve"> 14</w:t>
      </w:r>
      <w:r>
        <w:rPr>
          <w:rFonts w:eastAsia="Times New Roman" w:cs="Times New Roman" w:ascii="Times New Roman" w:hAnsi="Times New Roman"/>
          <w:lang w:eastAsia="ru-RU"/>
        </w:rPr>
        <w:t xml:space="preserve"> (четырнадцати) дней после начала (прекращения) их действия. Несвоевременное уведомление об обстоятельствах непреодолимой силы лишает соответствующую Сторону права на освобождение от ответственности за неисполнение/ненадлежащее исполнение договорных обязательств по причине указанных обстоятельств. Надлежащим доказательством наличия вышеуказанных обстоятельств и их продолжительности будут являться справки, выданные соответствующими компетентными орган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241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сли указанные в п. 8.1. обстоятельства продолжаются более</w:t>
      </w:r>
      <w:r>
        <w:rPr>
          <w:rFonts w:eastAsia="Times New Roman" w:cs="Times New Roman" w:ascii="Times New Roman" w:hAnsi="Times New Roman"/>
          <w:lang w:val="en-US" w:eastAsia="en-US"/>
        </w:rPr>
        <w:t xml:space="preserve"> 2</w:t>
      </w:r>
      <w:r>
        <w:rPr>
          <w:rFonts w:eastAsia="Times New Roman" w:cs="Times New Roman" w:ascii="Times New Roman" w:hAnsi="Times New Roman"/>
          <w:lang w:eastAsia="ru-RU"/>
        </w:rPr>
        <w:t xml:space="preserve"> (двух) месяцев, каждая Сторона имеет право на расторжение Договора. В этом случае Стороны производят расчеты по Договору по состоянию на момент возникновения указанных в п.8.1. обстоятельст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2"/>
          <w:numId w:val="14"/>
        </w:numPr>
        <w:spacing w:lineRule="exact" w:line="3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РЯДОК РАЗРЕШЕНИЯ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 При возникновении споров по настоящему Договору обязательным является предъявление претензии, срок рассмотрения которой устанавливается в 15 (пятнадцать) дней с даты ее получения сторо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2. Претензия и отзыв на нее вручаются либо под расписку, либо почтовым отправлением с уведом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3. В случае невозможности урегулирования споров и разногласий в претензионном порядке, Стороны вправе передать их на рассмотрение в Арбитражный с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119" w:leader="none"/>
        </w:tabs>
        <w:spacing w:lineRule="auto" w:line="240" w:before="0" w:after="0"/>
        <w:ind w:left="311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ЧИЕ УСЛОВИЯ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32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eastAsia="ru-RU"/>
        </w:rPr>
        <w:t>Все изменения и дополнения к настоящему Договору оформляются путем составления Дополнительного соглашения и подписываются уполномоченными на то лицами каждой Стороны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3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рочное расторжение договора может иметь место по соглашению Сторон,  либо по основаниям,  предусмотренным действующим на  территории   Российской   Федерации   гражданским законодательством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3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бязуются незамедлительно информировать друг друга обо всех изменениях своих реквизитов и адресо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3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говор составлен в</w:t>
      </w:r>
      <w:r>
        <w:rPr>
          <w:rFonts w:eastAsia="Times New Roman" w:cs="Times New Roman" w:ascii="Times New Roman" w:hAnsi="Times New Roman"/>
          <w:lang w:val="en-US" w:eastAsia="en-US"/>
        </w:rPr>
        <w:t xml:space="preserve"> 2</w:t>
      </w:r>
      <w:r>
        <w:rPr>
          <w:rFonts w:eastAsia="Times New Roman" w:cs="Times New Roman" w:ascii="Times New Roman" w:hAnsi="Times New Roman"/>
          <w:lang w:eastAsia="ru-RU"/>
        </w:rPr>
        <w:t xml:space="preserve"> (Двух) экземплярах, имеющих одинаковую юридическую силу, по одному подлинному экземпляру для каждой Стороны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32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еотъемлемыми частями договора являю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spacing w:lineRule="auto" w:line="240" w:before="0" w:after="0"/>
        <w:ind w:left="0" w:right="-3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фикация Оборудования и Работ (Приложение № 1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spacing w:lineRule="auto" w:line="240" w:before="0" w:after="0"/>
        <w:ind w:left="0" w:right="-3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ческие требования (Приложение № 2);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</w:p>
    <w:p>
      <w:pPr>
        <w:pStyle w:val="Normal"/>
        <w:keepNext w:val="true"/>
        <w:numPr>
          <w:ilvl w:val="1"/>
          <w:numId w:val="12"/>
        </w:numPr>
        <w:tabs>
          <w:tab w:val="clear" w:pos="708"/>
          <w:tab w:val="left" w:pos="0" w:leader="none"/>
          <w:tab w:val="left" w:pos="2268" w:leader="none"/>
          <w:tab w:val="left" w:pos="2977" w:leader="none"/>
        </w:tabs>
        <w:spacing w:lineRule="exact" w:line="340" w:before="0" w:after="0"/>
        <w:ind w:left="1134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СРОК ДЕЙСТВИЯ ДОГОВОРА.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t>11.1.</w:t>
      </w:r>
      <w:r>
        <w:rPr>
          <w:rFonts w:eastAsia="Times New Roman" w:cs="Times New Roman" w:ascii="Times New Roman" w:hAnsi="Times New Roman"/>
          <w:lang w:eastAsia="ru-RU"/>
        </w:rPr>
        <w:t xml:space="preserve"> Настоящий Договор вступает в силу с момента его подписания Сторонами и действует до полного исполнения ими своих договорных обязательств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2410" w:leader="none"/>
          <w:tab w:val="left" w:pos="2977" w:leader="none"/>
          <w:tab w:val="left" w:pos="3119" w:leader="none"/>
        </w:tabs>
        <w:spacing w:lineRule="exact" w:line="340" w:before="0" w:after="0"/>
        <w:ind w:left="2127" w:right="20" w:firstLine="65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РЕСА И РЕКВИЗИТЫ СТОРОН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ind w:right="2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СТАВЩИК:      </w:t>
            </w:r>
          </w:p>
        </w:tc>
        <w:tc>
          <w:tcPr>
            <w:tcW w:w="4905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59" w:right="1055" w:gutter="0" w:header="0" w:top="540" w:footer="720" w:bottom="899"/>
          <w:pgNumType w:fmt="decimal"/>
          <w:formProt w:val="false"/>
          <w:textDirection w:val="lrTb"/>
          <w:docGrid w:type="default" w:linePitch="65" w:charSpace="0"/>
        </w:sectPr>
        <w:pStyle w:val="Normal"/>
        <w:spacing w:lineRule="exact" w:line="340" w:before="0" w:after="0"/>
        <w:ind w:right="389" w:hanging="0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184785</wp:posOffset>
                </wp:positionV>
                <wp:extent cx="6228715" cy="1606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4"/>
                              <w:gridCol w:w="4905"/>
                            </w:tblGrid>
                            <w:tr>
                              <w:trPr/>
                              <w:tc>
                                <w:tcPr>
                                  <w:tcW w:w="49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45pt;height:12.65pt;mso-wrap-distance-left:9pt;mso-wrap-distance-right:9pt;mso-wrap-distance-top:0pt;mso-wrap-distance-bottom:0pt;margin-top:14.55pt;mso-position-vertical-relative:text;margin-left:66.05pt;mso-position-horizontal-relative:page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4"/>
                        <w:gridCol w:w="4905"/>
                      </w:tblGrid>
                      <w:tr>
                        <w:trPr/>
                        <w:tc>
                          <w:tcPr>
                            <w:tcW w:w="490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ind w:left="-851" w:right="-32" w:hanging="0"/>
        <w:jc w:val="right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ind w:left="-851" w:right="-32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№ 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0" w:after="0"/>
        <w:ind w:left="-851" w:right="-32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от « ___ » _________________2013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40" w:before="0" w:after="0"/>
        <w:ind w:left="-851" w:hanging="0"/>
        <w:jc w:val="center"/>
        <w:outlineLvl w:val="2"/>
        <w:rPr>
          <w:rFonts w:ascii="Times New Roman" w:hAnsi="Times New Roman" w:eastAsia="Times New Roman" w:cs="Times New Roman"/>
          <w:b/>
          <w:b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40" w:before="0" w:after="0"/>
        <w:ind w:left="-851" w:hanging="0"/>
        <w:jc w:val="center"/>
        <w:outlineLvl w:val="2"/>
        <w:rPr>
          <w:rFonts w:ascii="Comic Sans MS" w:hAnsi="Comic Sans MS" w:eastAsia="Times New Roman" w:cs="Comic Sans MS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szCs w:val="24"/>
          <w:lang w:eastAsia="ru-RU"/>
        </w:rPr>
        <w:t>Спецификация Оборудования и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7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44"/>
        <w:gridCol w:w="860"/>
        <w:gridCol w:w="1480"/>
        <w:gridCol w:w="1646"/>
      </w:tblGrid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 за ед-цу, руб. с НДС 18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, руб. с НДС 18%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орудовани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2" w:name="_Hlk362269912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з. ПО на базовую часть ПО Ivideon, включая пакет лицензий на 100 IP-камер Ivideon_local_archive + пакет лицензий Ivideon_remote_archive (удаленное хранение данных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а хранения данных общей  ёмкостью 60ТБ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NX51D153T72F VNX5100 DPE; 15X3.5 - 6X3TB DRIV - FL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31-DAE-N-15 3U DAE WITH 15X3.5 INCH DRIVE SLOT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3-VS07-030 3.5 IN 3TB 7.2K 6GB SAS DISK DRIV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13-PWR-7 2 C13 PWRCORDS W/ CEE7/7 PLUGS 250V 10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NX51-KIT DOCUMENTATION KIT FOR VNX5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NXSPSAS 2ND OPTIONAL SPS FOR VNX 51/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NIB-V51 Unisphere Block &amp; VNX OE VNX5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-PRESW-001 PREMIUM SOFTWARE SUPPORT</w:t>
              <w:br/>
              <w:t>Includes months 1-36 @ $ 36/m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U-PREHW-001 PREMIUM HARDWARE SUPPORT - WARR UP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 за оборудование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боты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оектное обслед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Технического зад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алляционные работы:</w:t>
              <w:br/>
              <w:t xml:space="preserve">● Установка модулей и элементов программного обеспечения на серверы оператора (с резервированием) для предоставления сервиса 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≪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еонаблюдение через Интернет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  <w:t>● Создание портала системы видеонаблюдения через Интернет (личного кабинета сервиса),  настройка административной панели сервиса, брендирование под оператора</w:t>
              <w:br/>
              <w:t>● Настройка системы авторизации пользователей, автоматизированной системы расчетов для камер и учетных записей пользователей</w:t>
              <w:br/>
              <w:t xml:space="preserve">● Настройка отправ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ведомлений пользователям с почтового сервера ПОКУПАТЕЛЯ </w:t>
              <w:br/>
              <w:t xml:space="preserve">● Настройка шаблон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ведомлений </w:t>
              <w:br/>
              <w:t>● Настройка тарифных групп</w:t>
              <w:br/>
              <w:t>● Подготовка и брендирование приложений для передачи видео в Интернет и записи видео в архив</w:t>
              <w:br/>
              <w:t>● Подготовка ПО для подключения камер без использования дополнительного оборудования</w:t>
              <w:br/>
              <w:t>● Подготовка и брендирование приложений на ПК и мобильных устройствах для просмотра живого видео и архивных видеозаписей через Интер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Подготовка технической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Технический проект, который содержи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Пояснительную записку (формат А4), которая содержит: аннотацию, общие системные решения (общие положения, основные технические решения, мероприятия по подготовке объекта автоматизации к вводу системы в действия), техническое обеспечения (описание комплекса технических средств), защиту информации, организацию и охрану труда, требования к помещениям, защиту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Структурную схему АПК «Видеонаблюдение через интернет»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Структурную схему организации связи АПК «Видеонаблюдение через интернет»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Функциональную схему структуры АПК «Видеонаблюдение через интернет» (формат А3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Схему информационных соединений и внешних проводок (формат А3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Таблицу соединений и подключений, таблицу адресации (формат А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Типовую схему электрических соединений и внешних проводок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Таблицу адресации соединений и подключений. Описание размещения точек подключения электропитания (формат А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Чертеж общего вида телекоммуникационного шкафа. Компоновку серверного шкафа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Схему коммутации магистральных кабелей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Расшивку волоконно-оптической коммутационной патч-панели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План расположения оборудования и прокладки кабельных трасс (формат А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Цветовую кодировку проводников оптических кабелей, принятых на объекте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Кабельный журнал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Спецификацию оборудования (формат А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тоальбом, который содержит цветные матовые фотографии размером не менее </w:t>
              <w:br/>
              <w:t xml:space="preserve">15 х 20 см. следующих мест установ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Автоматизированного рабочего места администр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Серверного шк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Видеокамер (общий и приближенный вид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Объектового шк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Оборудования, расположенного в объектовых шкаф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На всех фотографиях должны быть нанесены надписи с указанием наименования оборудования, адреса и места устан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иск с записью данной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Описание при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 Описание предоставленных дистрибутивах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технической документ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орачивание дополнительного модуля программного обеспечения («Региональный узел» и «Удаленный архив») на 1 сервер ПОКУПАТЕЛ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Итого за Работы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Спецификации, руб. с НДС 18%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 НДС 18%, руб.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Итого по Спецификации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рублей, в том числе НДС 18% _______________________________________ рублей.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роки поставки Оборудования и выполнения работ: п. п. №№ 1,2 до 30.09.2013 г.; п.п. №№ 3,4,5,6 до 18.10.2013 г.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ъем может быть изменен на 10 % без изменения стоимости един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есто доставки Оборудования и выполнения Работ: Республика Башкортостан,  г. Уфа, ул. Ленина 30  ОАО "Башинформсвязь,  ЦТЭ.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957"/>
      </w:tblGrid>
      <w:tr>
        <w:trPr/>
        <w:tc>
          <w:tcPr>
            <w:tcW w:w="411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ВЩИ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-851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8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АТЕЛЬ: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_______________________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Р. Сафее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/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ind w:left="7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40" w:before="0" w:after="0"/>
        <w:ind w:right="-32" w:hanging="0"/>
        <w:jc w:val="right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>Приложение № 2</w:t>
      </w:r>
    </w:p>
    <w:p>
      <w:pPr>
        <w:pStyle w:val="Normal"/>
        <w:spacing w:lineRule="exact" w:line="340" w:before="0" w:after="0"/>
        <w:ind w:right="-32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к договору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 xml:space="preserve">№ </w:t>
      </w:r>
    </w:p>
    <w:p>
      <w:pPr>
        <w:pStyle w:val="Normal"/>
        <w:spacing w:lineRule="exact" w:line="340" w:before="0" w:after="0"/>
        <w:ind w:right="-32" w:hanging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Cs w:val="24"/>
          <w:lang w:eastAsia="ru-RU"/>
        </w:rPr>
        <w:t>от « ___ » _________________2013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ТЕХНИЧЕСКИЕ ТРЕБОВАНИЯ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Общие требования к систем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 (ТС), предназначенные для построения системы, должны обладать конструктивной, информационной и эксплуатационной совместимостью, иметь сертификаты соответствия техническим условиям, гигиеническим требованиям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масштабируемости системы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должно иметь горизонтальное масштабирование системы в зависимости от текущих требований по количеству каналов (добавление серверов), по объему архива (увеличение дискового массива). Увеличение количества ресурсов должно проходить без остановки сервиса, не прекращая предоставление услуги пользователям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е к серверной платформе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верное программное обеспечение системы должно иметь возможность установки на виртуальную платформу </w:t>
      </w:r>
      <w:r>
        <w:rPr>
          <w:rFonts w:cs="Times New Roman" w:ascii="Times New Roman" w:hAnsi="Times New Roman"/>
          <w:lang w:val="en-US"/>
        </w:rPr>
        <w:t>VMw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Sphere</w:t>
      </w:r>
      <w:r>
        <w:rPr>
          <w:rFonts w:cs="Times New Roman" w:ascii="Times New Roman" w:hAnsi="Times New Roman"/>
        </w:rPr>
        <w:t xml:space="preserve">5.1 и поддерживать подключения к сети по протоколам </w:t>
      </w:r>
      <w:r>
        <w:rPr>
          <w:rFonts w:cs="Times New Roman" w:ascii="Times New Roman" w:hAnsi="Times New Roman"/>
          <w:lang w:val="en-US"/>
        </w:rPr>
        <w:t>IPv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 xml:space="preserve">Требования к операционной системе серверов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Приоритетными системами являются ОС на базе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. Допускается использовать серверы на ОС компании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базам данным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Разрешается использовать базы данных </w:t>
      </w:r>
      <w:r>
        <w:rPr>
          <w:rFonts w:cs="Times New Roman" w:ascii="Times New Roman" w:hAnsi="Times New Roman"/>
          <w:lang w:val="en-US"/>
        </w:rPr>
        <w:t>MySQ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SSQ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Oracl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ongoDB</w:t>
      </w:r>
      <w:r>
        <w:rPr>
          <w:rFonts w:cs="Times New Roman" w:ascii="Times New Roman" w:hAnsi="Times New Roman"/>
        </w:rPr>
        <w:t>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отказоустойчивост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 одного компонента не должен приводить к остановке сервиса. Необходимо обеспечить «горячее» резервирование серверов, дисков и контроллеров СХД, каналов связи и БД. Вероятность безотказной работы средств видеонаблюдения и трансляции видеоизображения при работе должна составлять не менее 0,999 (отказ одного объекта из 1 000 в течение всего времени работы)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е к системе хранения данны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Обеспечения требуемого количества </w:t>
      </w:r>
      <w:r>
        <w:rPr>
          <w:rFonts w:cs="Times New Roman" w:ascii="Times New Roman" w:hAnsi="Times New Roman"/>
          <w:lang w:val="en-US"/>
        </w:rPr>
        <w:t>IOPS</w:t>
      </w:r>
      <w:r>
        <w:rPr>
          <w:rFonts w:cs="Times New Roman" w:ascii="Times New Roman" w:hAnsi="Times New Roman"/>
        </w:rPr>
        <w:t xml:space="preserve"> и объема хранимых данных, с учетом возможности дальнейшего масштабирования из расчёта 1 </w:t>
      </w:r>
      <w:r>
        <w:rPr>
          <w:rFonts w:cs="Times New Roman" w:ascii="Times New Roman" w:hAnsi="Times New Roman"/>
          <w:lang w:val="en-US"/>
        </w:rPr>
        <w:t>IOPS</w:t>
      </w:r>
      <w:r>
        <w:rPr>
          <w:rFonts w:cs="Times New Roman" w:ascii="Times New Roman" w:hAnsi="Times New Roman"/>
        </w:rPr>
        <w:t xml:space="preserve"> (блок данный 64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) и 5Гб на одну камер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Поддержка требуемого уровня RAID (1, 10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Наличие дисков "горячей замены" (hot-spare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Дублирование всех компонентов и отсутствие единой точки отказа (SPOF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замены компонентов массива "на ходу" без остановки системы. Выполнение этого требования важно для систем, работающих в режиме 24х7. </w:t>
      </w:r>
      <w:bookmarkStart w:id="5" w:name="12"/>
      <w:bookmarkEnd w:id="5"/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Наращивание дискового пространства до N ТБ без замены ранее установленных диск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Расширение размера LUN путем добавления новых дисков без разрушения хранимых данны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Увеличение числа подключаемых серверов до N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величение объема кэш-памяти до N ГБ без замены ранее установленных модулей.</w:t>
      </w:r>
      <w:bookmarkStart w:id="6" w:name="13"/>
      <w:bookmarkEnd w:id="6"/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политикой использования кэш-памяти для различных LU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средств сбора статистики о работе масси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грация средств управления массива с уже развернутой системой управления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е к передачи видеопот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обеспечивать отправку, прием, трансляцию потока с разрешением не менее 640х480 и частотой 12 кадров\с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возможность шифрования видеотрафика, от передающего устройства до сервера и от сервера до принимающего устройства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подключению видеокамер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 xml:space="preserve">Подключение видеокамер осуществляется  через сеть Интернет без специальных механизмов и настройки сетевого оборудования (без «внешних»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 xml:space="preserve"> адресов, без </w:t>
      </w:r>
      <w:r>
        <w:rPr>
          <w:rFonts w:cs="Times New Roman" w:ascii="Times New Roman" w:hAnsi="Times New Roman"/>
          <w:lang w:val="en-US"/>
        </w:rPr>
        <w:t>dynDNS</w:t>
      </w:r>
      <w:r>
        <w:rPr>
          <w:rFonts w:cs="Times New Roman" w:ascii="Times New Roman" w:hAnsi="Times New Roman"/>
        </w:rPr>
        <w:t xml:space="preserve"> сервисов, и без специальной настройки абонентского оборудования </w:t>
      </w:r>
      <w:r>
        <w:rPr>
          <w:rFonts w:cs="Times New Roman" w:ascii="Times New Roman" w:hAnsi="Times New Roman"/>
          <w:lang w:val="en-US"/>
        </w:rPr>
        <w:t>CPE</w:t>
      </w:r>
      <w:r>
        <w:rPr>
          <w:rFonts w:cs="Times New Roman" w:ascii="Times New Roman" w:hAnsi="Times New Roman"/>
        </w:rPr>
        <w:t xml:space="preserve">), по протоколам, работающим поверх </w:t>
      </w:r>
      <w:r>
        <w:rPr>
          <w:rFonts w:cs="Times New Roman" w:ascii="Times New Roman" w:hAnsi="Times New Roman"/>
          <w:lang w:val="en-US"/>
        </w:rPr>
        <w:t>tcp</w:t>
      </w:r>
      <w:r>
        <w:rPr>
          <w:rFonts w:cs="Times New Roman" w:ascii="Times New Roman" w:hAnsi="Times New Roman"/>
        </w:rPr>
        <w:t xml:space="preserve">. Необходимо обеспечить возможность подключения и работы всего абонентского оборудования как по протоколам </w:t>
      </w:r>
      <w:r>
        <w:rPr>
          <w:rFonts w:cs="Times New Roman" w:ascii="Times New Roman" w:hAnsi="Times New Roman"/>
          <w:lang w:val="en-US"/>
        </w:rPr>
        <w:t>IPv</w:t>
      </w:r>
      <w:r>
        <w:rPr>
          <w:rFonts w:cs="Times New Roman" w:ascii="Times New Roman" w:hAnsi="Times New Roman"/>
        </w:rPr>
        <w:t xml:space="preserve">4, так и по протоколам </w:t>
      </w:r>
      <w:r>
        <w:rPr>
          <w:rFonts w:cs="Times New Roman" w:ascii="Times New Roman" w:hAnsi="Times New Roman"/>
          <w:lang w:val="en-US"/>
        </w:rPr>
        <w:t>IPv</w:t>
      </w:r>
      <w:r>
        <w:rPr>
          <w:rFonts w:cs="Times New Roman" w:ascii="Times New Roman" w:hAnsi="Times New Roman"/>
        </w:rPr>
        <w:t xml:space="preserve">6 (без использования </w:t>
      </w:r>
      <w:r>
        <w:rPr>
          <w:rFonts w:cs="Times New Roman" w:ascii="Times New Roman" w:hAnsi="Times New Roman"/>
          <w:lang w:val="en-US"/>
        </w:rPr>
        <w:t>IPv</w:t>
      </w:r>
      <w:r>
        <w:rPr>
          <w:rFonts w:cs="Times New Roman" w:ascii="Times New Roman" w:hAnsi="Times New Roman"/>
        </w:rPr>
        <w:t xml:space="preserve">4). Обязательна поддержка подключений через </w:t>
      </w:r>
      <w:r>
        <w:rPr>
          <w:rFonts w:cs="Times New Roman" w:ascii="Times New Roman" w:hAnsi="Times New Roman"/>
          <w:lang w:val="en-US"/>
        </w:rPr>
        <w:t>NAT</w:t>
      </w:r>
      <w:r>
        <w:rPr>
          <w:rFonts w:cs="Times New Roman" w:ascii="Times New Roman" w:hAnsi="Times New Roman"/>
        </w:rPr>
        <w:t>. Должна иметься поддержка не менее 20 моделей камер (уличных, внутренних, купольных и т.д.) не менее 2-х производителей, полностью интегрированных в Системе и подключаемых без использования дополнительного оборудования.  Рекомендуемые камеры должны быть протестированы, на работу с системой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окамеры должны иметь возможность подключения к активному сетевому оборудованию для передачи данных по технологиям Fast Ethernet (100BASE-T) и Wi-Fi (IEEE 802.11 b/g)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камеры должны иметь поддержку видеокодек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.264 и протоколов </w:t>
      </w:r>
      <w:r>
        <w:rPr>
          <w:rFonts w:cs="Times New Roman" w:ascii="Times New Roman" w:hAnsi="Times New Roman"/>
          <w:lang w:val="en-US"/>
        </w:rPr>
        <w:t>IPv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функционал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изация пользователей в систе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видеопоток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SD карту каме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рвера хранения (локальные на объекте или удаленные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одновременно на </w:t>
      </w:r>
      <w:r>
        <w:rPr>
          <w:rFonts w:cs="Times New Roman" w:ascii="Times New Roman" w:hAnsi="Times New Roman"/>
          <w:lang w:val="en-US"/>
        </w:rPr>
        <w:t>SD</w:t>
      </w:r>
      <w:r>
        <w:rPr>
          <w:rFonts w:cs="Times New Roman" w:ascii="Times New Roman" w:hAnsi="Times New Roman"/>
        </w:rPr>
        <w:t>-карту и на сервера хранения (локальные или удаленны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видеопотока по детектору движения кам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видеопотока по событ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видеопотока постоян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типа записи на диаграмме запи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ляция видеопотока камеры на неограниченное количество пользователей без дополнительной нагрузки на камер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равами доступа к камерам (раздача прав на онлайн/архивное видео как совместно, так и отдельн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камерами: позиционирование, включение/отключение датчика движения, чувствительность датчика, управление битрейтом видеопото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общего доступа к камерам – «публичная» кам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видео средствами любого браузера без установк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х компонентов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бражение видео на мобильных устройствах фирмы Apple и устройствах с ОС Android с использованием клиентских приложений для просмотра видео и управления камер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Отображение видео в клиентских приложениях на ПК для 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a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ка уведомлений об отключении/подключении камер по email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ка уведомлений о срабатывании детектора движения по email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технологии PUSH-уведомлен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йка расписаний уведом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рузка фрагментов записей в стандартные форматы видеофай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>Управление своими объектами/камерам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отр онлайн видео  и видео архивов в личном кабинете на сай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йс просмотра архива должен иметь временную диаграмму (шкалу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нлайн/архивного видео и зву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есение объектов на карт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становки ограничения доступного дискового пространства для хранения видеоархив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изменения доступного дискового пространства пользователя оператором через портал и пользователем через личный каби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аиваемые тарифные планы. Разные периоды тарифик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рификация по времени пользования услугой и по объёму доступного дискового пространства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рузка информации по абонентам и услугам для интеграции с  биллингом оператора связ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Набор </w:t>
      </w:r>
      <w:r>
        <w:rPr>
          <w:rFonts w:cs="Times New Roman" w:ascii="Times New Roman" w:hAnsi="Times New Roman"/>
          <w:lang w:val="en-US"/>
        </w:rPr>
        <w:t>API</w:t>
      </w:r>
      <w:r>
        <w:rPr>
          <w:rFonts w:cs="Times New Roman" w:ascii="Times New Roman" w:hAnsi="Times New Roman"/>
        </w:rPr>
        <w:t xml:space="preserve"> функций для получения, создания, удаления и изменения данных систем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/удаление абоненто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/изменение данных об абоненте по идентификатор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списка абонентов по единому критерию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я/удаление камер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списка/состояния камер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отр состояния видеоархива (доступного места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части видеоархива или архива целико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доступного дискового пространства пользователя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биллинг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</w:rPr>
        <w:t>Обеспечить возможность интеграции с биллингом оператора 2 метод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обмен текстовыми файлами с информацией об используемых услугах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специальный функционал, реализованный через API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порталу администрирования систем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ройка разграничения прав, уровней управления систем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сть поиска абонента по логину и другим регистрационным данным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росмотра состояния архива видеозаписей – состояние доступности видеокамер, без возможности просмотра видео архива пользова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, удаления архива видеозаписей в зависимости от уровня прав операт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закрытия трансляция  потока камеры работающей в режиме публичного доступ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ение, изменение, удаление учетных записей абон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ирование всех действий оператора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надежности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омпоненты системы, сбой которых может привести к нарушению функционирования абонентского сервиса, должны быть зарезервированы.  Система должна сохранять работоспособность и обеспечивать восстановление своих функций при возникновении следующих внештатных ситуаций: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ный сбой в одном из зарезервированных компонентов (на одном из серверов), приводящий к невозможности корректного обслуживания клиентских запросов;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ппаратный сбой в одном из зарезервированных компонентов (на одном из серверов), приводящий к невозможности корректного обслуживания клиентских запросов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08"/>
          <w:tab w:val="left" w:pos="-284" w:leader="none"/>
        </w:tabs>
        <w:spacing w:lineRule="auto" w:line="240" w:before="0" w:after="0"/>
        <w:ind w:left="-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F81BD"/>
        </w:rPr>
      </w:pPr>
      <w:r>
        <w:rPr>
          <w:rFonts w:eastAsia="Times New Roman" w:cs="Times New Roman" w:ascii="Times New Roman" w:hAnsi="Times New Roman"/>
          <w:b/>
          <w:bCs/>
          <w:color w:val="4F81BD"/>
        </w:rPr>
        <w:t>Требования к документации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должна содержать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докумен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зор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ертывание решения, сх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игурация серв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сурсы прилож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исание предоставленных дистрибутивов ПО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исание используемых сетевых протоколов и используемых пор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кументация  по устано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Акт принятия документа всеми заинтересованными сторонами.</w:t>
        <w:br/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49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ВЩИК: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449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АТЕЛЬ: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_______________________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.Р. Сафее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/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Договор № 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Договор № 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2.%1"/>
      <w:lvlJc w:val="left"/>
      <w:pPr>
        <w:tabs>
          <w:tab w:val="num" w:pos="2952"/>
        </w:tabs>
        <w:ind w:left="259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1800"/>
        </w:tabs>
        <w:ind w:left="1440" w:hanging="360"/>
      </w:pPr>
      <w:rPr/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2708"/>
        </w:tabs>
        <w:ind w:left="2708" w:hanging="1857"/>
      </w:pPr>
      <w:rPr/>
    </w:lvl>
    <w:lvl w:ilvl="1">
      <w:start w:val="10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2200"/>
        </w:tabs>
        <w:ind w:left="2200" w:hanging="360"/>
      </w:pPr>
      <w:rPr/>
    </w:lvl>
    <w:lvl w:ilvl="1">
      <w:start w:val="1"/>
      <w:numFmt w:val="decimal"/>
      <w:lvlText w:val="4.%2."/>
      <w:lvlJc w:val="left"/>
      <w:pPr>
        <w:tabs>
          <w:tab w:val="num" w:pos="2200"/>
        </w:tabs>
        <w:ind w:left="2200" w:hanging="360"/>
      </w:pPr>
      <w:rPr/>
    </w:lvl>
    <w:lvl w:ilvl="2">
      <w:start w:val="9"/>
      <w:numFmt w:val="decimal"/>
      <w:lvlText w:val="%3."/>
      <w:lvlJc w:val="left"/>
      <w:pPr>
        <w:tabs>
          <w:tab w:val="num" w:pos="3100"/>
        </w:tabs>
        <w:ind w:left="3100" w:hanging="360"/>
      </w:pPr>
      <w:rPr/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ascii="Cambria" w:hAnsi="Cambria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ascii="Cambria" w:hAnsi="Cambria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ascii="Cambria" w:hAnsi="Cambri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ascii="Cambria" w:hAnsi="Cambri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ascii="Cambria" w:hAnsi="Cambri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ascii="Cambria" w:hAnsi="Cambri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ascii="Cambria" w:hAnsi="Cambria" w:cs="Times New Roman"/>
      </w:r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5.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8-06T16:37:00Z</cp:lastPrinted>
  <dcterms:modified xsi:type="dcterms:W3CDTF">2013-08-06T10:40:00Z</dcterms:modified>
  <cp:revision>4</cp:revision>
  <dc:subject/>
  <dc:title/>
</cp:coreProperties>
</file>